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易消毒的义齿种植支架，包括撑环、上颚撑面、内置网状结构基托和固定扣环，所述撑环的顶部两侧皆连接有可变形固定卡环，且可变形固定卡环的底部设置有上颚撑面，并且上颚撑面的顶部两侧皆连接有滑动块，所述滑动块的顶部以及撑环的底部内部设置有第一滑槽。本实用新型通过在可变形固定卡环和固定扣环的作用固定支撑在指定的位置，可变形固定卡环可对前牙进行扣紧，撑环始终贴合牙齿内部，且上颚撑面贴合上颚前中部，填充体则通过可变形固定卡环和固定扣环的作用可提合牙床表面，内置网状结构基托的材质为软体硅胶材质，可对放置在口中起到一定的舒适度，大大减少对内部牙齿和牙床的磨损问题出现。</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6:13:00Z</dcterms:created>
  <dc:creator>wcy</dc:creator>
  <dc:description/>
  <cp:keywords/>
  <dc:language>en-US</dc:language>
  <cp:lastModifiedBy>Administrator</cp:lastModifiedBy>
  <dcterms:modified xsi:type="dcterms:W3CDTF">2021-02-04T06: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4-14-05-58</vt:lpwstr>
  </property>
  <property fmtid="{D5CDD505-2E9C-101B-9397-08002B2CF9AE}" pid="3" name="isSipo">
    <vt:lpwstr>true</vt:lpwstr>
  </property>
</Properties>
</file>