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易消毒的义齿种植支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78864160"/>
            <w:bookmarkStart w:id="3" w:name="__Fieldmark__8_41788641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康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78864160"/>
            <w:bookmarkStart w:id="9" w:name="__Fieldmark__10_41788641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幸红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78864160"/>
            <w:bookmarkStart w:id="15" w:name="__Fieldmark__12_41788641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11991040126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鸿达医疗器械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396919936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78864160"/>
            <w:bookmarkStart w:id="26" w:name="__Fieldmark__19_41788641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航港杨</w:t>
            </w:r>
            <w:r>
              <w:rPr>
                <w:rFonts w:ascii="宋体;SimSun" w:hAnsi="宋体;SimSun" w:cs="宋体;SimSun"/>
                <w:szCs w:val="21"/>
              </w:rPr>
              <w:t>桥路</w:t>
            </w:r>
            <w:r>
              <w:rPr>
                <w:rFonts w:cs="宋体;SimSun" w:ascii="宋体;SimSun" w:hAnsi="宋体;SimSun"/>
                <w:szCs w:val="21"/>
              </w:rPr>
              <w:t>204</w:t>
            </w:r>
            <w:r>
              <w:rPr>
                <w:rFonts w:ascii="宋体;SimSun" w:hAnsi="宋体;SimSun" w:cs="宋体;SimSun"/>
                <w:szCs w:val="21"/>
              </w:rPr>
              <w:t>号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78864160"/>
            <w:bookmarkStart w:id="40" w:name="__Fieldmark__32_41788641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78864160"/>
            <w:bookmarkStart w:id="52" w:name="__Fieldmark__44_41788641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78864160"/>
            <w:bookmarkStart w:id="64" w:name="__Fieldmark__60_41788641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78864160"/>
            <w:bookmarkStart w:id="75" w:name="__Fieldmark__74_41788641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78864160"/>
            <w:bookmarkStart w:id="77" w:name="__Fieldmark__75_41788641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78864160"/>
            <w:bookmarkStart w:id="79" w:name="__Fieldmark__76_41788641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78864160"/>
            <w:bookmarkStart w:id="106" w:name="__Fieldmark__101_41788641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178864160"/>
            <w:bookmarkStart w:id="135" w:name="__Fieldmark__138_417886416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178864160"/>
            <w:bookmarkStart w:id="138" w:name="__Fieldmark__140_417886416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超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178864160"/>
            <w:bookmarkStart w:id="141" w:name="__Fieldmark__142_417886416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4T06:33: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3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