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55710213"/>
            <w:bookmarkStart w:id="1" w:name="__Fieldmark__0_265571021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易消毒的义齿种植支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易鸿达医疗器械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414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41412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4T06:33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4-32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