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义齿种植用辅助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阳</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090118731"/>
            <w:bookmarkStart w:id="3" w:name="__Fieldmark__8_309011873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康洪</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090118731"/>
            <w:bookmarkStart w:id="9" w:name="__Fieldmark__10_309011873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幸红英</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090118731"/>
            <w:bookmarkStart w:id="15" w:name="__Fieldmark__12_309011873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0010119910401264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易鸿达医疗器械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22396919936W</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090118731"/>
            <w:bookmarkStart w:id="26" w:name="__Fieldmark__19_309011873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航港杨</w:t>
            </w:r>
            <w:r>
              <w:rPr>
                <w:rFonts w:ascii="宋体;SimSun" w:hAnsi="宋体;SimSun" w:cs="宋体;SimSun"/>
                <w:szCs w:val="21"/>
              </w:rPr>
              <w:t>桥路</w:t>
            </w:r>
            <w:r>
              <w:rPr>
                <w:rFonts w:cs="宋体;SimSun" w:ascii="宋体;SimSun" w:hAnsi="宋体;SimSun"/>
                <w:szCs w:val="21"/>
              </w:rPr>
              <w:t>204</w:t>
            </w:r>
            <w:r>
              <w:rPr>
                <w:rFonts w:ascii="宋体;SimSun" w:hAnsi="宋体;SimSun" w:cs="宋体;SimSun"/>
                <w:szCs w:val="21"/>
              </w:rPr>
              <w:t>号内</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2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090118731"/>
            <w:bookmarkStart w:id="40" w:name="__Fieldmark__32_309011873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090118731"/>
            <w:bookmarkStart w:id="52" w:name="__Fieldmark__44_309011873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090118731"/>
            <w:bookmarkStart w:id="64" w:name="__Fieldmark__60_309011873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090118731"/>
            <w:bookmarkStart w:id="75" w:name="__Fieldmark__74_309011873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090118731"/>
            <w:bookmarkStart w:id="77" w:name="__Fieldmark__75_309011873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090118731"/>
            <w:bookmarkStart w:id="79" w:name="__Fieldmark__76_309011873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090118731"/>
            <w:bookmarkStart w:id="106" w:name="__Fieldmark__101_309011873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杜波</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090118731"/>
            <w:bookmarkStart w:id="135" w:name="__Fieldmark__138_3090118731"/>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向峥林</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090118731"/>
            <w:bookmarkStart w:id="138" w:name="__Fieldmark__140_3090118731"/>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超越</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ed/>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3090118731"/>
            <w:bookmarkStart w:id="141" w:name="__Fieldmark__142_3090118731"/>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2" w:name="FMREInfo_Mark"/>
      <w:r>
        <w:rPr/>
        <w:t>【发明人英文信息】</w:t>
      </w:r>
      <w:bookmarkEnd w:id="142"/>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4"/>
            <w:bookmarkEnd w:id="143"/>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5"/>
            <w:bookmarkEnd w:id="144"/>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6"/>
            <w:bookmarkEnd w:id="145"/>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2-04T06:34: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4-14-33-5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