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32161169"/>
            <w:bookmarkStart w:id="1" w:name="__Fieldmark__0_19321611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义齿种植用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40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403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6:0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3-53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