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义齿种植用辅助装置，包括装置主体、弧形支撑片、弧面支撑块、蓄电池和照明灯，所述装置主体的两侧皆设置有弧面支撑块，且装置主体的上方和下方皆设置有弧形支撑片，所述装置主体内部的两侧皆设置有第一伸缩腔，且第一伸缩腔位置处的弧面支撑块外壁上固定有支撑柱，所述弧形支撑片的内壁上皆固定有支撑套杆，且支撑套杆的一端设置有第二伸缩腔，所述第二伸缩腔的内部固定有第二弹簧，且第二弹簧的一端固定有支撑杆。本实用新型不仅可适配于口腔大小不同的患者，舒适度较高，具备照明的功能，无需医护人员另外拿持照明设备，而且便于对被污染的部件进行拆卸更换，提高了保证了装置的卫生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4:00Z</dcterms:created>
  <dc:creator>wcy</dc:creator>
  <dc:description/>
  <cp:keywords/>
  <dc:language>en-US</dc:language>
  <cp:lastModifiedBy>Administrator</cp:lastModifiedBy>
  <dcterms:modified xsi:type="dcterms:W3CDTF">2021-02-04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3-53-31</vt:lpwstr>
  </property>
  <property fmtid="{D5CDD505-2E9C-101B-9397-08002B2CF9AE}" pid="3" name="isSipo">
    <vt:lpwstr>true</vt:lpwstr>
  </property>
</Properties>
</file>