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工业大麻收割分离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大庆分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52785566"/>
            <w:bookmarkStart w:id="4" w:name="__Fieldmark__4_25278556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52785566"/>
            <w:bookmarkStart w:id="6" w:name="__Fieldmark__5_25278556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52785566"/>
            <w:bookmarkStart w:id="8" w:name="__Fieldmark__6_25278556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52785566"/>
            <w:bookmarkStart w:id="10" w:name="__Fieldmark__7_25278556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52785566"/>
            <w:bookmarkStart w:id="14" w:name="__Fieldmark__8_25278556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52785566"/>
            <w:bookmarkStart w:id="16" w:name="__Fieldmark__9_25278556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52785566"/>
            <w:bookmarkStart w:id="18" w:name="__Fieldmark__10_25278556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52785566"/>
            <w:bookmarkStart w:id="20" w:name="__Fieldmark__11_25278556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1-02-04T08:00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5-55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