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工业大麻收割分离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车野</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142813144"/>
            <w:bookmarkStart w:id="3" w:name="__Fieldmark__8_414281314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郭丽</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142813144"/>
            <w:bookmarkStart w:id="7" w:name="__Fieldmark__10_414281314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明泽</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142813144"/>
            <w:bookmarkStart w:id="10" w:name="__Fieldmark__12_414281314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3030219800111472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省农业科学院大庆分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6004144647370</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142813144"/>
            <w:bookmarkStart w:id="20" w:name="__Fieldmark__19_414281314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新技术产业开发区兴</w:t>
            </w:r>
            <w:r>
              <w:rPr/>
              <w:t>化街</w:t>
            </w:r>
            <w:r>
              <w:rPr/>
              <w:t>8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63316</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142813144"/>
            <w:bookmarkStart w:id="35" w:name="__Fieldmark__32_414281314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142813144"/>
            <w:bookmarkStart w:id="48" w:name="__Fieldmark__45_414281314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142813144"/>
            <w:bookmarkStart w:id="62" w:name="__Fieldmark__61_414281314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142813144"/>
            <w:bookmarkStart w:id="76" w:name="__Fieldmark__77_414281314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142813144"/>
            <w:bookmarkStart w:id="78" w:name="__Fieldmark__78_414281314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142813144"/>
            <w:bookmarkStart w:id="82" w:name="__Fieldmark__84_414281314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142813144"/>
            <w:bookmarkStart w:id="84" w:name="__Fieldmark__85_414281314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142813144"/>
            <w:bookmarkStart w:id="93" w:name="__Fieldmark__86_414281314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142813144"/>
            <w:bookmarkStart w:id="95" w:name="__Fieldmark__87_414281314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142813144"/>
            <w:bookmarkStart w:id="97" w:name="__Fieldmark__88_414281314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142813144"/>
            <w:bookmarkStart w:id="125" w:name="__Fieldmark__113_414281314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142813144"/>
            <w:bookmarkStart w:id="127" w:name="__Fieldmark__114_414281314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泽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4142813144"/>
            <w:bookmarkStart w:id="154" w:name="__Fieldmark__150_4142813144"/>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4142813144"/>
            <w:bookmarkStart w:id="157" w:name="__Fieldmark__152_4142813144"/>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姜泽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4142813144"/>
            <w:bookmarkStart w:id="160" w:name="__Fieldmark__154_4142813144"/>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接思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4142813144"/>
            <w:bookmarkStart w:id="163" w:name="__Fieldmark__156_4142813144"/>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海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4142813144"/>
            <w:bookmarkStart w:id="166" w:name="__Fieldmark__158_4142813144"/>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4142813144"/>
            <w:bookmarkStart w:id="169" w:name="__Fieldmark__160_4142813144"/>
            <w:bookmarkEnd w:id="169"/>
            <w:r>
              <w:rPr/>
            </w:r>
            <w:r>
              <w:rPr/>
              <w:fldChar w:fldCharType="end"/>
            </w:r>
            <w:r>
              <w:rPr/>
              <w:t>不公布姓名</w:t>
            </w:r>
          </w:p>
        </w:tc>
      </w:tr>
    </w:tbl>
    <w:p>
      <w:pPr>
        <w:pStyle w:val="Normal"/>
        <w:rPr/>
      </w:pPr>
      <w:r>
        <w:rPr/>
      </w:r>
    </w:p>
    <w:p>
      <w:pPr>
        <w:pStyle w:val="Normal"/>
        <w:rPr/>
      </w:pPr>
      <w:r>
        <w:rPr/>
      </w:r>
    </w:p>
    <w:p>
      <w:pPr>
        <w:pStyle w:val="Normal"/>
        <w:rPr/>
      </w:pPr>
      <w:bookmarkStart w:id="170" w:name="FMREInfo_Mark"/>
      <w:r>
        <w:rPr/>
        <w:t>【发明人外文信息】</w:t>
      </w:r>
      <w:bookmarkEnd w:id="17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4"/>
            <w:bookmarkEnd w:id="17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5"/>
            <w:bookmarkEnd w:id="17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6"/>
            <w:bookmarkEnd w:id="17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7"/>
            <w:bookmarkEnd w:id="174"/>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8"/>
            <w:bookmarkEnd w:id="175"/>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9"/>
            <w:bookmarkEnd w:id="176"/>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2-04T08:33: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6-31-3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