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工业大麻收割分离系统，包括收割机、驾驶室和动力源，收割机前方包括上层切割机构和下层切割机构，后方包括种叶箱和麻杆箱，上层切割机构和种叶箱之间设有上层输送机构，下层切割机构和麻杆箱之间设有下层输送机构，上层输送机构和下层输送机构都设置于驾驶室和动力源的同一侧；麻杆箱，设置于收割机后侧，麻杆箱后侧设有门，作为杆出口，麻杆箱下方设有轮胎，种叶箱设置于麻杆箱上方，在麻杆箱上设有伸缩杆，伸缩杆的上端连接到种叶箱的后侧面，在收割机后段上侧也设有伸缩杆并连接到种叶箱的底部。本发明通过对结构的改进，使其能够同时对杆和叶进行切割采集，并实现前期的初步分离和储存，以提高产品后续加工的便捷程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8:00Z</dcterms:created>
  <dc:creator>wcy</dc:creator>
  <dc:description/>
  <cp:keywords/>
  <dc:language>en-US</dc:language>
  <cp:lastModifiedBy>Administrator</cp:lastModifiedBy>
  <dcterms:modified xsi:type="dcterms:W3CDTF">2021-02-04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5-55-37</vt:lpwstr>
  </property>
  <property fmtid="{D5CDD505-2E9C-101B-9397-08002B2CF9AE}" pid="3" name="isSipo">
    <vt:lpwstr>true</vt:lpwstr>
  </property>
</Properties>
</file>