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38552074"/>
            <w:bookmarkStart w:id="1" w:name="__Fieldmark__0_41385520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工业大麻收割分离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416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41615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4T08:16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5-55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