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66709357"/>
            <w:bookmarkStart w:id="1" w:name="__Fieldmark__0_32667093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工业大麻的采收装置及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大庆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4152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41523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4T07:25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5-07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