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工业大麻的采收装置及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大庆分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4043684734"/>
            <w:bookmarkStart w:id="4" w:name="__Fieldmark__4_404368473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4043684734"/>
            <w:bookmarkStart w:id="6" w:name="__Fieldmark__5_4043684734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4043684734"/>
            <w:bookmarkStart w:id="8" w:name="__Fieldmark__6_4043684734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4043684734"/>
            <w:bookmarkStart w:id="10" w:name="__Fieldmark__7_404368473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4043684734"/>
            <w:bookmarkStart w:id="14" w:name="__Fieldmark__8_4043684734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4043684734"/>
            <w:bookmarkStart w:id="16" w:name="__Fieldmark__9_4043684734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4043684734"/>
            <w:bookmarkStart w:id="18" w:name="__Fieldmark__10_4043684734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4043684734"/>
            <w:bookmarkStart w:id="20" w:name="__Fieldmark__11_4043684734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1-02-04T07:25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4-15-07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