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工业大麻的采收装置及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车野</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1616725748"/>
            <w:bookmarkStart w:id="3" w:name="__Fieldmark__8_1616725748"/>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郭丽</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1616725748"/>
            <w:bookmarkStart w:id="7" w:name="__Fieldmark__10_1616725748"/>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王明泽</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1616725748"/>
            <w:bookmarkStart w:id="10" w:name="__Fieldmark__12_1616725748"/>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23030219800111472X</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黑龙江省农业科学院大庆分院</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2306004144647370</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1616725748"/>
            <w:bookmarkStart w:id="20" w:name="__Fieldmark__19_1616725748"/>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高新技术产业开发区兴</w:t>
            </w:r>
            <w:r>
              <w:rPr/>
              <w:t>化街</w:t>
            </w:r>
            <w:r>
              <w:rPr/>
              <w:t>84</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163316</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1616725748"/>
            <w:bookmarkStart w:id="35" w:name="__Fieldmark__32_1616725748"/>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1616725748"/>
            <w:bookmarkStart w:id="48" w:name="__Fieldmark__45_1616725748"/>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1616725748"/>
            <w:bookmarkStart w:id="62" w:name="__Fieldmark__61_1616725748"/>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1616725748"/>
            <w:bookmarkStart w:id="76" w:name="__Fieldmark__77_1616725748"/>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1616725748"/>
            <w:bookmarkStart w:id="78" w:name="__Fieldmark__78_1616725748"/>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1616725748"/>
            <w:bookmarkStart w:id="82" w:name="__Fieldmark__84_1616725748"/>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1616725748"/>
            <w:bookmarkStart w:id="84" w:name="__Fieldmark__85_1616725748"/>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1616725748"/>
            <w:bookmarkStart w:id="93" w:name="__Fieldmark__86_1616725748"/>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1616725748"/>
            <w:bookmarkStart w:id="95" w:name="__Fieldmark__87_1616725748"/>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1616725748"/>
            <w:bookmarkStart w:id="97" w:name="__Fieldmark__88_1616725748"/>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1616725748"/>
            <w:bookmarkStart w:id="125" w:name="__Fieldmark__113_1616725748"/>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1616725748"/>
            <w:bookmarkStart w:id="127" w:name="__Fieldmark__114_1616725748"/>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2</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3</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1</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2</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04</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李泽宇</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1616725748"/>
            <w:bookmarkStart w:id="154" w:name="__Fieldmark__150_1616725748"/>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张玲</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1616725748"/>
            <w:bookmarkStart w:id="157" w:name="__Fieldmark__152_1616725748"/>
            <w:bookmarkEnd w:id="157"/>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8" w:name="发明人6"/>
            <w:bookmarkEnd w:id="158"/>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姜泽宇</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154_1616725748"/>
            <w:bookmarkStart w:id="160" w:name="__Fieldmark__154_1616725748"/>
            <w:bookmarkEnd w:id="160"/>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1" w:name="发明人7"/>
            <w:bookmarkEnd w:id="161"/>
            <w:r>
              <w:rPr/>
              <w:t>发明人</w:t>
            </w:r>
            <w:r>
              <w:rPr/>
              <w:t>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接思源</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156_1616725748"/>
            <w:bookmarkStart w:id="163" w:name="__Fieldmark__156_1616725748"/>
            <w:bookmarkEnd w:id="163"/>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4" w:name="发明人8"/>
            <w:bookmarkEnd w:id="164"/>
            <w:r>
              <w:rPr/>
              <w:t>发明人</w:t>
            </w:r>
            <w:r>
              <w:rPr/>
              <w:t>8</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7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郑海燕</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5" w:name="__Fieldmark__158_1616725748"/>
            <w:bookmarkStart w:id="166" w:name="__Fieldmark__158_1616725748"/>
            <w:bookmarkEnd w:id="166"/>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7" w:name="发明人9"/>
            <w:bookmarkEnd w:id="167"/>
            <w:r>
              <w:rPr/>
              <w:t>发明人</w:t>
            </w:r>
            <w:r>
              <w:rPr/>
              <w:t>9</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8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王迪</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160_1616725748"/>
            <w:bookmarkStart w:id="169" w:name="__Fieldmark__160_1616725748"/>
            <w:bookmarkEnd w:id="169"/>
            <w:r>
              <w:rPr/>
            </w:r>
            <w:r>
              <w:rPr/>
              <w:fldChar w:fldCharType="end"/>
            </w:r>
            <w:r>
              <w:rPr/>
              <w:t>不公布姓名</w:t>
            </w:r>
          </w:p>
        </w:tc>
      </w:tr>
    </w:tbl>
    <w:p>
      <w:pPr>
        <w:pStyle w:val="Normal"/>
        <w:rPr/>
      </w:pPr>
      <w:r>
        <w:rPr/>
      </w:r>
    </w:p>
    <w:p>
      <w:pPr>
        <w:pStyle w:val="Normal"/>
        <w:rPr/>
      </w:pPr>
      <w:r>
        <w:rPr/>
      </w:r>
    </w:p>
    <w:p>
      <w:pPr>
        <w:pStyle w:val="Normal"/>
        <w:rPr/>
      </w:pPr>
      <w:bookmarkStart w:id="170" w:name="FMREInfo_Mark"/>
      <w:r>
        <w:rPr/>
        <w:t>【发明人外文信息】</w:t>
      </w:r>
      <w:bookmarkEnd w:id="170"/>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1" w:name="发明人英文信息4"/>
            <w:bookmarkEnd w:id="171"/>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9"/>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2" w:name="发明人英文信息5"/>
            <w:bookmarkEnd w:id="172"/>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0"/>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3" w:name="发明人英文信息6"/>
            <w:bookmarkEnd w:id="173"/>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1"/>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4" w:name="发明人英文信息7"/>
            <w:bookmarkEnd w:id="174"/>
            <w:r>
              <w:rPr/>
              <w:t>发明人</w:t>
            </w:r>
            <w:r>
              <w:rPr/>
              <w:t>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2"/>
                  <w:enabled/>
                  <w:calcOnExit w:val="0"/>
                  <w:statusText w:type="text" w:val="发明人_其他发明人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5" w:name="发明人英文信息8"/>
            <w:bookmarkEnd w:id="175"/>
            <w:r>
              <w:rPr/>
              <w:t>发明人</w:t>
            </w:r>
            <w:r>
              <w:rPr/>
              <w:t>8</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3"/>
                  <w:enabled/>
                  <w:calcOnExit w:val="0"/>
                  <w:statusText w:type="text" w:val="发明人_其他发明人7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6" w:name="发明人英文信息9"/>
            <w:bookmarkEnd w:id="176"/>
            <w:r>
              <w:rPr/>
              <w:t>发明人</w:t>
            </w:r>
            <w:r>
              <w:rPr/>
              <w:t>9</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4"/>
                  <w:enabled/>
                  <w:calcOnExit w:val="0"/>
                  <w:statusText w:type="text" w:val="发明人_其他发明人8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21-02-04T08:21:00Z</dcterms:modified>
  <cp:revision>7326</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2-04-16-20-29</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