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36485737"/>
            <w:bookmarkStart w:id="1" w:name="__Fieldmark__0_29364857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猪去氧胆酸提取用结晶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佰川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70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709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9:10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6-55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