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猪去氧胆酸提取用结晶罐，包括结晶罐主体、连接盘、出水管、连接接头和物料口，所述结晶罐主体底端的一侧固定有连接盘，且连接盘底端的一侧安装有物料盘，所述结晶罐主体表面的一侧安装有出水管，所述结晶罐主体一侧的外壁上安装有进水管，所述结晶罐主体表面的一侧安装有物料口，所述结晶罐主体的外壁上固定有支座，且支座底端的一侧固定有安装座，并且安装座内部的一侧转动安装有卡扣臂</w:t>
      </w:r>
      <w:r>
        <w:rPr>
          <w:sz w:val="24"/>
        </w:rPr>
        <w:t>,</w:t>
      </w:r>
      <w:r>
        <w:rPr>
          <w:sz w:val="24"/>
        </w:rPr>
        <w:t>卡扣臂的一端与物料盘的一端相互接触。本实用新型不仅提升猪去氧胆酸的制备效率，增强结晶罐的使用便捷性，还延长结晶罐的使用寿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0:00Z</dcterms:created>
  <dc:creator>wcy</dc:creator>
  <dc:description/>
  <cp:keywords/>
  <dc:language>en-US</dc:language>
  <cp:lastModifiedBy>Administrator</cp:lastModifiedBy>
  <dcterms:modified xsi:type="dcterms:W3CDTF">2021-02-04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6-55-17</vt:lpwstr>
  </property>
  <property fmtid="{D5CDD505-2E9C-101B-9397-08002B2CF9AE}" pid="3" name="isSipo">
    <vt:lpwstr>true</vt:lpwstr>
  </property>
</Properties>
</file>