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417231581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81151880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即用型复方紫草油敷料及其制备方法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ab/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子寒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2630362482"/>
            <w:bookmarkStart w:id="3" w:name="__Fieldmark__9_2630362482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2630362482"/>
            <w:bookmarkStart w:id="8" w:name="__Fieldmark__16_263036248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子寒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人民医院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事业单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138119850925512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610000435200650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安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安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10003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10003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友谊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碑林区友谊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Administrator</cp:lastModifiedBy>
  <cp:lastPrinted>2016-01-21T10:38:00Z</cp:lastPrinted>
  <dcterms:modified xsi:type="dcterms:W3CDTF">2021-02-05T05:40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5-13-29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