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     </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t>     </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bookmarkStart w:id="2" w:name="Bk_Items_1_Default"/>
            <w:bookmarkStart w:id="3" w:name="Bk_Items_1_Default"/>
            <w:bookmarkEnd w:id="3"/>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4" w:name="Bk_Items_1_Dynamic"/>
            <w:bookmarkStart w:id="5" w:name="Bk_Items_1_Dynamic"/>
            <w:bookmarkEnd w:id="5"/>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Box>
                </w:ffData>
              </w:fldChar>
            </w:r>
            <w:r>
              <w:rPr/>
              <w:instrText xml:space="preserve"> FORMCHECKBOX </w:instrText>
            </w:r>
            <w:r>
              <w:rPr/>
              <w:fldChar w:fldCharType="separate"/>
            </w:r>
            <w:bookmarkStart w:id="6" w:name="__Fieldmark__9_1332259949"/>
            <w:bookmarkStart w:id="7" w:name="__Fieldmark__9_1332259949"/>
            <w:bookmarkEnd w:id="7"/>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8" w:name="pic_insert_mark"/>
      <w:bookmarkStart w:id="9" w:name="pic_insert_mark"/>
      <w:bookmarkEnd w:id="9"/>
    </w:p>
    <w:p>
      <w:pPr>
        <w:pStyle w:val="Normal"/>
        <w:ind w:firstLine="105"/>
        <w:rPr/>
      </w:pPr>
      <w:r>
        <w:rPr/>
      </w:r>
      <w:bookmarkStart w:id="10" w:name="pic_insert_mark_end"/>
      <w:bookmarkStart w:id="11" w:name="pic_insert_mark_end"/>
      <w:bookmarkEnd w:id="11"/>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2" w:name="file_insert_mark"/>
      <w:bookmarkStart w:id="13" w:name="file_insert_mark"/>
      <w:bookmarkEnd w:id="13"/>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赵自强</cp:lastModifiedBy>
  <cp:lastPrinted>2003-05-30T10:08:00Z</cp:lastPrinted>
  <dcterms:modified xsi:type="dcterms:W3CDTF">2020-09-16T02:24:00Z</dcterms:modified>
  <cp:revision>549</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6-08-24-14-55-12</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0</vt:bool>
  </property>
</Properties>
</file>