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78713817"/>
            <w:bookmarkStart w:id="1" w:name="__Fieldmark__0_137871381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鹅去氧胆酸生产用的物料处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佰川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5100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51005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5T02:06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5-09-54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