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鹅去氧胆酸生产用的物料处理装置，包括固定支脚、冷却腔、主体和盖体，所述主体的底部均匀设置有固定支脚，且主体的外壁安装有控制器，所述主体侧壁的内部设置有冷却腔，且冷却腔的内部均匀焊接有环形冷却管，所述主体的顶端安装有盖体，盖体的顶部安装有驱动电机。本实用新型通过安装有锁紧螺栓、盖体、定位卡块和定位卡槽，使得装置使用时，使用者可以利用定位卡块和定位卡槽构成的定位卡合连接结构，再配合锁紧螺栓和加固螺母的锁紧固定作用，将盖体和主体进行组装或拆卸，进而便于使用者对主体内部进行清理维护，增强了装置的功能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2:06:00Z</dcterms:created>
  <dc:creator>wcy</dc:creator>
  <dc:description/>
  <cp:keywords/>
  <dc:language>en-US</dc:language>
  <cp:lastModifiedBy>Administrator</cp:lastModifiedBy>
  <dcterms:modified xsi:type="dcterms:W3CDTF">2021-02-05T0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5-09-54-39</vt:lpwstr>
  </property>
  <property fmtid="{D5CDD505-2E9C-101B-9397-08002B2CF9AE}" pid="3" name="isSipo">
    <vt:lpwstr>true</vt:lpwstr>
  </property>
</Properties>
</file>