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鹅去氧胆酸生产用的物料处理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谭强</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24820981"/>
            <w:bookmarkStart w:id="3" w:name="__Fieldmark__8_22482098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24820981"/>
            <w:bookmarkStart w:id="9" w:name="__Fieldmark__10_22482098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24820981"/>
            <w:bookmarkStart w:id="15" w:name="__Fieldmark__12_22482098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68119830328091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佰川生物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31MA6B3MYK4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24820981"/>
            <w:bookmarkStart w:id="26" w:name="__Fieldmark__19_22482098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蒲江县寿安镇迎宾</w:t>
            </w:r>
            <w:r>
              <w:rPr>
                <w:rFonts w:ascii="宋体;SimSun" w:hAnsi="宋体;SimSun" w:cs="宋体;SimSun"/>
                <w:szCs w:val="21"/>
              </w:rPr>
              <w:t>大道</w:t>
            </w:r>
            <w:r>
              <w:rPr>
                <w:rFonts w:cs="宋体;SimSun" w:ascii="宋体;SimSun" w:hAnsi="宋体;SimSun"/>
                <w:szCs w:val="21"/>
              </w:rPr>
              <w:t>8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6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24820981"/>
            <w:bookmarkStart w:id="40" w:name="__Fieldmark__32_22482098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24820981"/>
            <w:bookmarkStart w:id="52" w:name="__Fieldmark__44_22482098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24820981"/>
            <w:bookmarkStart w:id="64" w:name="__Fieldmark__60_22482098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24820981"/>
            <w:bookmarkStart w:id="75" w:name="__Fieldmark__74_22482098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24820981"/>
            <w:bookmarkStart w:id="77" w:name="__Fieldmark__75_22482098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24820981"/>
            <w:bookmarkStart w:id="79" w:name="__Fieldmark__76_22482098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24820981"/>
            <w:bookmarkStart w:id="106" w:name="__Fieldmark__101_22482098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2-05T02:06: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5-09-54-3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