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胆质酸过滤生产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00286289"/>
            <w:bookmarkStart w:id="3" w:name="__Fieldmark__8_300028628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00286289"/>
            <w:bookmarkStart w:id="9" w:name="__Fieldmark__10_300028628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00286289"/>
            <w:bookmarkStart w:id="15" w:name="__Fieldmark__12_300028628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6811983032809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佰川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31MA6B3MYK4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00286289"/>
            <w:bookmarkStart w:id="26" w:name="__Fieldmark__19_300028628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蒲江县寿安镇迎宾</w:t>
            </w:r>
            <w:r>
              <w:rPr>
                <w:rFonts w:ascii="宋体;SimSun" w:hAnsi="宋体;SimSun" w:cs="宋体;SimSun"/>
                <w:szCs w:val="21"/>
              </w:rPr>
              <w:t>大道</w:t>
            </w:r>
            <w:r>
              <w:rPr>
                <w:rFonts w:cs="宋体;SimSun" w:ascii="宋体;SimSun" w:hAnsi="宋体;SimSun"/>
                <w:szCs w:val="21"/>
              </w:rPr>
              <w:t>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6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00286289"/>
            <w:bookmarkStart w:id="40" w:name="__Fieldmark__32_300028628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00286289"/>
            <w:bookmarkStart w:id="52" w:name="__Fieldmark__44_300028628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00286289"/>
            <w:bookmarkStart w:id="64" w:name="__Fieldmark__60_300028628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00286289"/>
            <w:bookmarkStart w:id="75" w:name="__Fieldmark__74_300028628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00286289"/>
            <w:bookmarkStart w:id="77" w:name="__Fieldmark__75_300028628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00286289"/>
            <w:bookmarkStart w:id="79" w:name="__Fieldmark__76_300028628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00286289"/>
            <w:bookmarkStart w:id="106" w:name="__Fieldmark__101_300028628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5T02:14: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5-10-08-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