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7576789"/>
            <w:bookmarkStart w:id="1" w:name="__Fieldmark__0_3475767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胆质酸过滤生产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佰川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510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51011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5T02:1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5-10-08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