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实用新型公开了</w:t>
      </w:r>
      <w:r>
        <w:rPr>
          <w:rFonts w:ascii="宋体;SimSun" w:hAnsi="宋体;SimSun" w:cs="宋体;SimSun"/>
          <w:sz w:val="28"/>
          <w:szCs w:val="28"/>
        </w:rPr>
        <w:t>一种胆质酸过滤生产装置</w:t>
      </w:r>
      <w:r>
        <w:rPr>
          <w:rFonts w:ascii="宋体;SimSun" w:hAnsi="宋体;SimSun" w:cs="宋体;SimSun"/>
          <w:sz w:val="28"/>
          <w:szCs w:val="28"/>
        </w:rPr>
        <w:t>，包括分离箱、支撑杆、第二连接管和底座，所述支撑杆的顶部焊接有分离箱，所述分离箱顶部的一侧连接有水管，所述分离箱的顶部通过螺钉固定安徽尊贵有电机，所述分离箱顶部的一侧连接有进料口，所述分离箱内部的顶部连接有转换器，所述</w:t>
      </w:r>
      <w:r>
        <w:rPr>
          <w:rFonts w:ascii="宋体;SimSun" w:hAnsi="宋体;SimSun" w:cs="宋体;SimSun"/>
          <w:sz w:val="28"/>
          <w:szCs w:val="28"/>
        </w:rPr>
        <w:t>转换器</w:t>
      </w:r>
      <w:r>
        <w:rPr>
          <w:rFonts w:ascii="宋体;SimSun" w:hAnsi="宋体;SimSun" w:cs="宋体;SimSun"/>
          <w:sz w:val="28"/>
          <w:szCs w:val="28"/>
        </w:rPr>
        <w:t>的内部通过轴连接有第二齿轮，转换器内部的中心位置通过轴连接有第一齿轮，本实用新型在过滤器的内部设置有滤网，滤网在过滤器的内部设置有两个，从而进行过滤，当滤网上堵塞时，通过转动连接螺栓，连接螺栓就会使滤网松开，从而进行更换，实现了过滤效果好的目的。</w:t>
      </w:r>
    </w:p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2:14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1-02-05T02:1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5-10-08-1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