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943364488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7112590465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来去电过程中信息快捷传输的系统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伟嘉斯特科技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2708585403"/>
            <w:bookmarkStart w:id="3" w:name="__Fieldmark__9_2708585403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视为未提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11259046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2708585403"/>
            <w:bookmarkStart w:id="8" w:name="__Fieldmark__16_270858540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伟嘉斯特科技有限公司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致样互动科技有限公司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510100MA61TQJP37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510100MA61XLLJ5X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009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0213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新区天府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三街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天府新区华阳街道天府大道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南段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8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Administrator</cp:lastModifiedBy>
  <cp:lastPrinted>2016-01-21T10:38:00Z</cp:lastPrinted>
  <dcterms:modified xsi:type="dcterms:W3CDTF">2021-02-22T07:14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2-15-11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