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带消毒功能的护理车</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徐泽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034773529"/>
            <w:bookmarkStart w:id="3" w:name="__Fieldmark__8_203477352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国琼</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034773529"/>
            <w:bookmarkStart w:id="9" w:name="__Fieldmark__10_203477352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卢君银</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034773529"/>
            <w:bookmarkStart w:id="15" w:name="__Fieldmark__12_203477352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0119870829342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天府新区人民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1104508123056</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034773529"/>
            <w:bookmarkStart w:id="26" w:name="__Fieldmark__19_203477352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天府新区华阳街道正北</w:t>
            </w:r>
            <w:r>
              <w:rPr>
                <w:rFonts w:ascii="宋体;SimSun" w:hAnsi="宋体;SimSun" w:cs="宋体;SimSun"/>
                <w:szCs w:val="21"/>
              </w:rPr>
              <w:t>上街</w:t>
            </w:r>
            <w:r>
              <w:rPr>
                <w:rFonts w:cs="宋体;SimSun" w:ascii="宋体;SimSun" w:hAnsi="宋体;SimSun"/>
                <w:szCs w:val="21"/>
              </w:rPr>
              <w:t>97</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213</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034773529"/>
            <w:bookmarkStart w:id="40" w:name="__Fieldmark__32_203477352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034773529"/>
            <w:bookmarkStart w:id="52" w:name="__Fieldmark__44_203477352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034773529"/>
            <w:bookmarkStart w:id="64" w:name="__Fieldmark__60_203477352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034773529"/>
            <w:bookmarkStart w:id="75" w:name="__Fieldmark__74_203477352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034773529"/>
            <w:bookmarkStart w:id="77" w:name="__Fieldmark__75_203477352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034773529"/>
            <w:bookmarkStart w:id="79" w:name="__Fieldmark__76_203477352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034773529"/>
            <w:bookmarkStart w:id="106" w:name="__Fieldmark__101_203477352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吴艳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034773529"/>
            <w:bookmarkStart w:id="135" w:name="__Fieldmark__138_2034773529"/>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何琴</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034773529"/>
            <w:bookmarkStart w:id="138" w:name="__Fieldmark__140_2034773529"/>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034773529"/>
            <w:bookmarkStart w:id="141" w:name="__Fieldmark__142_2034773529"/>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左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034773529"/>
            <w:bookmarkStart w:id="144" w:name="__Fieldmark__144_2034773529"/>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文桂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2034773529"/>
            <w:bookmarkStart w:id="147" w:name="__Fieldmark__146_2034773529"/>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静</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2034773529"/>
            <w:bookmarkStart w:id="150" w:name="__Fieldmark__148_2034773529"/>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1" w:name="FMREInfo_Mark"/>
      <w:r>
        <w:rPr/>
        <w:t>【发明人英文信息】</w:t>
      </w:r>
      <w:bookmarkEnd w:id="15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4"/>
            <w:bookmarkEnd w:id="15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5"/>
            <w:bookmarkEnd w:id="15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4" w:name="发明人英文信息6"/>
            <w:bookmarkEnd w:id="15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7"/>
            <w:bookmarkEnd w:id="155"/>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8"/>
            <w:bookmarkEnd w:id="156"/>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9"/>
            <w:bookmarkEnd w:id="157"/>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2-23T03:08: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23-11-06-5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