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458218859"/>
            <w:bookmarkStart w:id="1" w:name="__Fieldmark__0_345821885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带消毒功能的护理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天府新区人民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专利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223105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2231052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2-23T02:56:00Z</dcterms:modified>
  <cp:revision>3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23-10-44-0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