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带消毒功能的护理车，包括移动板、消毒水存储箱和护理存储箱，所述消毒水存储箱通过支撑杆固定安装于移动板的顶部，所述护理存储箱固定安装于消毒水存储箱的顶部，所述消毒水存储箱内腔的底部固定安装有水泵，所述水泵的两侧均连通有出水软管，本实用新型涉及护理设备技术领域。该带消毒功能的护理车，通过设置消毒水存储箱，使得护理车能够自带消毒水，通过水泵、驱动电机和两个横管的相互配合，在护理人员正常推动护理车时，能够顺带地面进行消毒处理，有效的抑制了病毒的传播，同时一定程度上减轻了保洁人员的工作负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55:00Z</dcterms:created>
  <dc:creator>wcy</dc:creator>
  <dc:description/>
  <cp:keywords/>
  <dc:language>en-US</dc:language>
  <cp:lastModifiedBy>Administrator</cp:lastModifiedBy>
  <dcterms:modified xsi:type="dcterms:W3CDTF">2021-02-23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44-06</vt:lpwstr>
  </property>
  <property fmtid="{D5CDD505-2E9C-101B-9397-08002B2CF9AE}" pid="3" name="isSipo">
    <vt:lpwstr>true</vt:lpwstr>
  </property>
</Properties>
</file>