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外科护理用药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75146662"/>
            <w:bookmarkStart w:id="3" w:name="__Fieldmark__8_317514666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国琼</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75146662"/>
            <w:bookmarkStart w:id="9" w:name="__Fieldmark__10_317514666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君银</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75146662"/>
            <w:bookmarkStart w:id="15" w:name="__Fieldmark__12_317514666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82934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府新区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10450812305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75146662"/>
            <w:bookmarkStart w:id="26" w:name="__Fieldmark__19_317514666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府新区华阳街道正北</w:t>
            </w:r>
            <w:r>
              <w:rPr>
                <w:rFonts w:ascii="宋体;SimSun" w:hAnsi="宋体;SimSun" w:cs="宋体;SimSun"/>
                <w:szCs w:val="21"/>
              </w:rPr>
              <w:t>上街</w:t>
            </w:r>
            <w:r>
              <w:rPr>
                <w:rFonts w:cs="宋体;SimSun" w:ascii="宋体;SimSun" w:hAnsi="宋体;SimSun"/>
                <w:szCs w:val="21"/>
              </w:rPr>
              <w:t>9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13</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75146662"/>
            <w:bookmarkStart w:id="40" w:name="__Fieldmark__32_317514666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75146662"/>
            <w:bookmarkStart w:id="52" w:name="__Fieldmark__44_317514666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75146662"/>
            <w:bookmarkStart w:id="64" w:name="__Fieldmark__60_317514666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75146662"/>
            <w:bookmarkStart w:id="75" w:name="__Fieldmark__74_317514666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75146662"/>
            <w:bookmarkStart w:id="77" w:name="__Fieldmark__75_317514666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75146662"/>
            <w:bookmarkStart w:id="79" w:name="__Fieldmark__76_317514666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75146662"/>
            <w:bookmarkStart w:id="106" w:name="__Fieldmark__101_317514666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艳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175146662"/>
            <w:bookmarkStart w:id="135" w:name="__Fieldmark__138_317514666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175146662"/>
            <w:bookmarkStart w:id="138" w:name="__Fieldmark__140_317514666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琴</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175146662"/>
            <w:bookmarkStart w:id="141" w:name="__Fieldmark__142_317514666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左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175146662"/>
            <w:bookmarkStart w:id="144" w:name="__Fieldmark__144_3175146662"/>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175146662"/>
            <w:bookmarkStart w:id="147" w:name="__Fieldmark__146_3175146662"/>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文桂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175146662"/>
            <w:bookmarkStart w:id="150" w:name="__Fieldmark__148_3175146662"/>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next w:val="Style15"/>
    <w:qFormat/>
    <w:pPr/>
    <w:rPr>
      <w:rFonts w:ascii="宋体;SimSun" w:hAnsi="宋体;SimSun" w:cs="Courier New"/>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23T03:11:00Z</dcterms:modified>
  <cp:revision>1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3-11-09-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