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82126782"/>
            <w:bookmarkStart w:id="1" w:name="__Fieldmark__0_278212678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外科护理用药柜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府新区人民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23103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231030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23T02:32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23-10-04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