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外科护理用药柜，包括柜体，所述柜体内腔背部的顶部固定连接有伸缩杆，所述伸缩杆推杆的底端固定连接有横板，所述横板的左右两侧均固定连接有安装板，本实用新型涉及外科护理技术领域。该外科护理用药柜，通过柜体的设置，利用隔离框和存放抽屉对药品进行存放，同时利用清洁网框的设置，可以对使用后的辅助工具进行暂时存放，并且可以通过控制伸缩杆的伸长或者收缩，来控制清洁网框远离或者靠近清洗框，配合加热清洗机构的设置，使得工具在经过净化处理后，直接在清洁网框中沥出水分，使得工具可以持续性的使用，这样不仅保证药品的有效存放，还为医护人员提供了一个整洁的工作环境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2:31:00Z</dcterms:created>
  <dc:creator>wcy</dc:creator>
  <dc:description/>
  <cp:keywords/>
  <dc:language>en-US</dc:language>
  <cp:lastModifiedBy>Administrator</cp:lastModifiedBy>
  <dcterms:modified xsi:type="dcterms:W3CDTF">2021-02-23T0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23-10-04-41</vt:lpwstr>
  </property>
  <property fmtid="{D5CDD505-2E9C-101B-9397-08002B2CF9AE}" pid="3" name="isSipo">
    <vt:lpwstr>true</vt:lpwstr>
  </property>
</Properties>
</file>