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助行装置技术领域，具体涉及一种用于老年骨科患者护理用助行装置，包括助行架，助行架右侧固定连接设有挡板，助行架下端固定安装设有万向轮，助行架上端固定连接设有升降机构，升降机构外部右侧固定安装设有辅助环，升降机构外部右侧下端固定连接设有扶手。本实用新型克服了现有技术的不足，通过设置了升降机构，使其可根据不同身高类型的老年人进行位置调节，调节完成位置后有利于老年人的使用更加舒适便捷，且不易出现因位置不适而造成的行动不便，并且升降机构外部设置了辅助环，使用者可将手臂固定于辅助环中，可便于辅助使用者手臂力的分配使用，不需要医护人员在一旁辅助搀扶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42:00Z</dcterms:created>
  <dc:creator>wcy</dc:creator>
  <dc:description/>
  <cp:keywords/>
  <dc:language>en-US</dc:language>
  <cp:lastModifiedBy>Administrator</cp:lastModifiedBy>
  <dcterms:modified xsi:type="dcterms:W3CDTF">2021-02-23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3-10-33-52</vt:lpwstr>
  </property>
  <property fmtid="{D5CDD505-2E9C-101B-9397-08002B2CF9AE}" pid="3" name="isSipo">
    <vt:lpwstr>true</vt:lpwstr>
  </property>
</Properties>
</file>