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67290154"/>
            <w:bookmarkStart w:id="1" w:name="__Fieldmark__0_426729015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老年骨科患者护理用助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23104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231041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23T02:4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0-33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