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老年骨科患者护理用助行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91732506"/>
            <w:bookmarkStart w:id="3" w:name="__Fieldmark__8_369173250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国琼</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91732506"/>
            <w:bookmarkStart w:id="9" w:name="__Fieldmark__10_369173250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君银</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91732506"/>
            <w:bookmarkStart w:id="15" w:name="__Fieldmark__12_369173250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82934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府新区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10450812305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91732506"/>
            <w:bookmarkStart w:id="26" w:name="__Fieldmark__19_369173250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府新区华阳街道正北</w:t>
            </w:r>
            <w:r>
              <w:rPr>
                <w:rFonts w:ascii="宋体;SimSun" w:hAnsi="宋体;SimSun" w:cs="宋体;SimSun"/>
                <w:szCs w:val="21"/>
              </w:rPr>
              <w:t>上街</w:t>
            </w:r>
            <w:r>
              <w:rPr>
                <w:rFonts w:cs="宋体;SimSun" w:ascii="宋体;SimSun" w:hAnsi="宋体;SimSun"/>
                <w:szCs w:val="21"/>
              </w:rPr>
              <w:t>9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13</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91732506"/>
            <w:bookmarkStart w:id="40" w:name="__Fieldmark__32_369173250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91732506"/>
            <w:bookmarkStart w:id="52" w:name="__Fieldmark__44_369173250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91732506"/>
            <w:bookmarkStart w:id="64" w:name="__Fieldmark__60_369173250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91732506"/>
            <w:bookmarkStart w:id="75" w:name="__Fieldmark__74_369173250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91732506"/>
            <w:bookmarkStart w:id="77" w:name="__Fieldmark__75_369173250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91732506"/>
            <w:bookmarkStart w:id="79" w:name="__Fieldmark__76_369173250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91732506"/>
            <w:bookmarkStart w:id="106" w:name="__Fieldmark__101_369173250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艳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691732506"/>
            <w:bookmarkStart w:id="135" w:name="__Fieldmark__138_369173250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691732506"/>
            <w:bookmarkStart w:id="138" w:name="__Fieldmark__140_369173250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琴</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691732506"/>
            <w:bookmarkStart w:id="141" w:name="__Fieldmark__142_369173250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左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691732506"/>
            <w:bookmarkStart w:id="144" w:name="__Fieldmark__144_369173250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23T03:06: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3-11-04-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