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可培养厌氧菌株与猪肠上皮细胞共培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罗玉衡</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924102109"/>
            <w:bookmarkStart w:id="3" w:name="__Fieldmark__8_392410210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兰聪</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924102109"/>
            <w:bookmarkStart w:id="7" w:name="__Fieldmark__10_392410210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伍爱民</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924102109"/>
            <w:bookmarkStart w:id="10" w:name="__Fieldmark__12_392410210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810522032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924102109"/>
            <w:bookmarkStart w:id="20" w:name="__Fieldmark__19_392410210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924102109"/>
            <w:bookmarkStart w:id="35" w:name="__Fieldmark__32_392410210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924102109"/>
            <w:bookmarkStart w:id="48" w:name="__Fieldmark__45_392410210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924102109"/>
            <w:bookmarkStart w:id="62" w:name="__Fieldmark__61_392410210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924102109"/>
            <w:bookmarkStart w:id="76" w:name="__Fieldmark__77_392410210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924102109"/>
            <w:bookmarkStart w:id="78" w:name="__Fieldmark__78_392410210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924102109"/>
            <w:bookmarkStart w:id="82" w:name="__Fieldmark__84_392410210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924102109"/>
            <w:bookmarkStart w:id="84" w:name="__Fieldmark__85_392410210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924102109"/>
            <w:bookmarkStart w:id="93" w:name="__Fieldmark__86_392410210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924102109"/>
            <w:bookmarkStart w:id="95" w:name="__Fieldmark__87_392410210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924102109"/>
            <w:bookmarkStart w:id="97" w:name="__Fieldmark__88_392410210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924102109"/>
            <w:bookmarkStart w:id="125" w:name="__Fieldmark__113_392410210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924102109"/>
            <w:bookmarkStart w:id="127" w:name="__Fieldmark__114_392410210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924102109"/>
            <w:bookmarkStart w:id="154" w:name="__Fieldmark__150_392410210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坤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924102109"/>
            <w:bookmarkStart w:id="157" w:name="__Fieldmark__152_392410210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田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924102109"/>
            <w:bookmarkStart w:id="160" w:name="__Fieldmark__154_3924102109"/>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蔡景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924102109"/>
            <w:bookmarkStart w:id="163" w:name="__Fieldmark__156_3924102109"/>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代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924102109"/>
            <w:bookmarkStart w:id="166" w:name="__Fieldmark__158_3924102109"/>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2-24T09:35: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4-17-30-4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