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3890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型材加工定位辅助工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06935006"/>
            <w:bookmarkStart w:id="5" w:name="__Fieldmark__6_33069350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06935006"/>
            <w:bookmarkStart w:id="8" w:name="__Fieldmark__8_33069350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21638909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25T03:1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5-11-1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