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567201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林麝采麝香用保定台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5348829"/>
            <w:bookmarkStart w:id="5" w:name="__Fieldmark__6_39534882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5348829"/>
            <w:bookmarkStart w:id="8" w:name="__Fieldmark__8_39534882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224006402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安装所述有长度调节扣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安装有长度调节扣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固定有分隔板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固定有分隔板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3-01T01:1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1-09-16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