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宫颈缝合辅助器，其包括垫板和至少一对设置在垫板上的连接柱，且一对连接柱间隔设置；连接柱的内侧安装有夹持，夹持件从患者的腿部外侧夹持患者腿部，夹持件上还设置有用以与阴道拉钩进行挂接的挂钩组件；垫板上还设置有一对套件，用于套扣患者脚部，连接柱和套件均与垫板可拆卸连接。该宫颈缝合辅助器可辅助配合宫颈缝合操作，提高宫颈缝合操作的安全性和有效性，并且确保医生有效的操作视野，实用性较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41:00Z</dcterms:created>
  <dc:creator>wcy</dc:creator>
  <dc:description/>
  <cp:keywords/>
  <dc:language>en-US</dc:language>
  <cp:lastModifiedBy>Administrator</cp:lastModifiedBy>
  <dcterms:modified xsi:type="dcterms:W3CDTF">2021-03-01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26-11</vt:lpwstr>
  </property>
  <property fmtid="{D5CDD505-2E9C-101B-9397-08002B2CF9AE}" pid="3" name="isSipo">
    <vt:lpwstr>true</vt:lpwstr>
  </property>
</Properties>
</file>