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宫颈缝合辅助器</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雪</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928925160"/>
            <w:bookmarkStart w:id="3" w:name="__Fieldmark__8_292892516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928925160"/>
            <w:bookmarkStart w:id="9" w:name="__Fieldmark__10_292892516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928925160"/>
            <w:bookmarkStart w:id="15" w:name="__Fieldmark__12_292892516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42619860</w:t>
            </w:r>
            <w:r>
              <w:rPr>
                <w:rFonts w:eastAsia="黑体;SimHei" w:cs="宋体;SimSun" w:ascii="黑体;SimHei" w:hAnsi="黑体;SimHei"/>
                <w:szCs w:val="21"/>
              </w:rPr>
              <w:t>805014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绵阳四</w:t>
            </w:r>
            <w:r>
              <w:rPr>
                <w:rFonts w:cs="宋体;SimSun" w:ascii="宋体;SimSun" w:hAnsi="宋体;SimSun"/>
                <w:szCs w:val="21"/>
              </w:rPr>
              <w:t>0</w:t>
            </w:r>
            <w:r>
              <w:rPr>
                <w:rFonts w:ascii="宋体;SimSun" w:hAnsi="宋体;SimSun" w:cs="宋体;SimSun"/>
                <w:szCs w:val="21"/>
              </w:rPr>
              <w:t>四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600451208767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928925160"/>
            <w:bookmarkStart w:id="26" w:name="__Fieldmark__19_292892516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涪城区跃</w:t>
            </w:r>
            <w:r>
              <w:rPr>
                <w:rFonts w:ascii="宋体;SimSun" w:hAnsi="宋体;SimSun" w:cs="宋体;SimSun"/>
                <w:szCs w:val="21"/>
              </w:rPr>
              <w:t>进路</w:t>
            </w:r>
            <w:r>
              <w:rPr>
                <w:rFonts w:cs="宋体;SimSun" w:ascii="宋体;SimSun" w:hAnsi="宋体;SimSun"/>
                <w:szCs w:val="21"/>
              </w:rPr>
              <w:t>5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1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928925160"/>
            <w:bookmarkStart w:id="40" w:name="__Fieldmark__32_292892516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928925160"/>
            <w:bookmarkStart w:id="52" w:name="__Fieldmark__44_292892516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928925160"/>
            <w:bookmarkStart w:id="64" w:name="__Fieldmark__60_292892516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928925160"/>
            <w:bookmarkStart w:id="75" w:name="__Fieldmark__74_292892516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928925160"/>
            <w:bookmarkStart w:id="77" w:name="__Fieldmark__75_292892516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928925160"/>
            <w:bookmarkStart w:id="79" w:name="__Fieldmark__76_292892516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928925160"/>
            <w:bookmarkStart w:id="106" w:name="__Fieldmark__101_292892516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3-01T03:02: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01-11-01-4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