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71687223"/>
            <w:bookmarkStart w:id="1" w:name="__Fieldmark__0_35716872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宫颈缝合辅助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01093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10938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01T01:41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1-09-26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