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本实用新型公开了一种防碰撞用病床护栏保护套，其包括护套本体；护套本体包括内面层、外面层以及夹设在内面层与外面层之间的柔性凸块，且柔性凸块为半球形结构；柔性凸块为多个，并均布在内面层的内侧面和外面层的内侧面；内面层上的柔性凸块与外面层上的柔性凸块中心正对设置，且内面层上的柔性凸块顶端与外面层上的柔性凸块顶端相连接。该防碰撞用病床护栏保护套具有较佳的防撞缓冲性能，且重量较轻，成本较低，能对癫痫患者起到很好的保护效果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1:51:00Z</dcterms:created>
  <dc:creator>wcy</dc:creator>
  <dc:description/>
  <cp:keywords/>
  <dc:language>en-US</dc:language>
  <cp:lastModifiedBy>Administrator</cp:lastModifiedBy>
  <dcterms:modified xsi:type="dcterms:W3CDTF">2021-03-01T01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01-09-43-15</vt:lpwstr>
  </property>
  <property fmtid="{D5CDD505-2E9C-101B-9397-08002B2CF9AE}" pid="3" name="isSipo">
    <vt:lpwstr>true</vt:lpwstr>
  </property>
</Properties>
</file>