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41924790"/>
            <w:bookmarkStart w:id="1" w:name="__Fieldmark__0_15419247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碰撞用病床护栏保护套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1094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10949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1T01:52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4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