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碰撞用病床护栏保护套</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立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01129031"/>
            <w:bookmarkStart w:id="3" w:name="__Fieldmark__8_10011290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01129031"/>
            <w:bookmarkStart w:id="9" w:name="__Fieldmark__10_10011290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01129031"/>
            <w:bookmarkStart w:id="15" w:name="__Fieldmark__12_10011290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319881116258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01129031"/>
            <w:bookmarkStart w:id="26" w:name="__Fieldmark__19_10011290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01129031"/>
            <w:bookmarkStart w:id="40" w:name="__Fieldmark__32_10011290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01129031"/>
            <w:bookmarkStart w:id="52" w:name="__Fieldmark__44_10011290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01129031"/>
            <w:bookmarkStart w:id="64" w:name="__Fieldmark__60_10011290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01129031"/>
            <w:bookmarkStart w:id="75" w:name="__Fieldmark__74_10011290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01129031"/>
            <w:bookmarkStart w:id="77" w:name="__Fieldmark__75_10011290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01129031"/>
            <w:bookmarkStart w:id="79" w:name="__Fieldmark__76_10011290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01129031"/>
            <w:bookmarkStart w:id="106" w:name="__Fieldmark__101_10011290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01T03:0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1-10-59-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