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47592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升降式药品调剂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105098211"/>
            <w:bookmarkStart w:id="5" w:name="__Fieldmark__6_110509821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105098211"/>
            <w:bookmarkStart w:id="8" w:name="__Fieldmark__8_110509821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228001365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03T01:2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3-09-2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