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高原青贮玉米点播用打孔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59578851"/>
            <w:bookmarkStart w:id="3" w:name="__Fieldmark__8_23595788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米玛次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59578851"/>
            <w:bookmarkStart w:id="9" w:name="__Fieldmark__10_23595788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拥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59578851"/>
            <w:bookmarkStart w:id="15" w:name="__Fieldmark__12_23595788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w:t>
            </w:r>
            <w:r>
              <w:rPr>
                <w:rFonts w:eastAsia="黑体;SimHei" w:cs="宋体;SimSun" w:ascii="黑体;SimHei" w:hAnsi="黑体;SimHei"/>
                <w:szCs w:val="21"/>
              </w:rPr>
              <w:t>91042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南市农业技术推广中心</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42200MB0N46624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59578851"/>
            <w:bookmarkStart w:id="26" w:name="__Fieldmark__19_23595788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乃东区乃东路</w:t>
            </w:r>
            <w:r>
              <w:rPr>
                <w:rFonts w:cs="宋体;SimSun" w:ascii="宋体;SimSun" w:hAnsi="宋体;SimSun"/>
                <w:szCs w:val="21"/>
              </w:rPr>
              <w:t>7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423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59578851"/>
            <w:bookmarkStart w:id="40" w:name="__Fieldmark__32_23595788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59578851"/>
            <w:bookmarkStart w:id="52" w:name="__Fieldmark__44_23595788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59578851"/>
            <w:bookmarkStart w:id="64" w:name="__Fieldmark__60_23595788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59578851"/>
            <w:bookmarkStart w:id="75" w:name="__Fieldmark__74_23595788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59578851"/>
            <w:bookmarkStart w:id="77" w:name="__Fieldmark__75_23595788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59578851"/>
            <w:bookmarkStart w:id="79" w:name="__Fieldmark__76_23595788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59578851"/>
            <w:bookmarkStart w:id="106" w:name="__Fieldmark__101_23595788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03T09:27: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3-17-26-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