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高原青贮玉米点播用打孔器，包括安装框和打孔针，且打孔针设置有若干个，所述安装框的顶部开设有与打孔针相配合使用的插槽，所述插槽延伸至安装框的底部，且插槽自左向右设置有若干个，所述打孔针活动插接于插槽的内部，所述打孔针的表面固定连接有与插槽相适配的定位卡块，本实用新型涉及粮食种植技术领域。该用于高原青贮玉米点播用打孔器，通过选取合适数量的打孔针，并将其放入合适间距的插槽内，从而能够间接性的灵活调整打孔针之间的间距，在保证间距调整的同时，通过其表面设置的三组定位块以及相适配的限位板，能够根据种植要求及时的调整打孔针的长度，以达玉米种植合适的深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3:00Z</dcterms:created>
  <dc:creator>wcy</dc:creator>
  <dc:description/>
  <cp:keywords/>
  <dc:language>en-US</dc:language>
  <cp:lastModifiedBy>Administrator</cp:lastModifiedBy>
  <dcterms:modified xsi:type="dcterms:W3CDTF">2021-03-03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3-14-23-03</vt:lpwstr>
  </property>
  <property fmtid="{D5CDD505-2E9C-101B-9397-08002B2CF9AE}" pid="3" name="isSipo">
    <vt:lpwstr>true</vt:lpwstr>
  </property>
</Properties>
</file>