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712176885"/>
            <w:bookmarkStart w:id="1" w:name="__Fieldmark__0_371217688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用于高原青贮玉米点播用打孔器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山南市农业技术推广中心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专利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303144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30314475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1-03-03T06:47:00Z</dcterms:modified>
  <cp:revision>33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03-14-23-0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