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高原油菜点播用打孔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55497036"/>
            <w:bookmarkStart w:id="3" w:name="__Fieldmark__8_12554970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55497036"/>
            <w:bookmarkStart w:id="9" w:name="__Fieldmark__10_12554970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55497036"/>
            <w:bookmarkStart w:id="15" w:name="__Fieldmark__12_12554970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91042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南市农业技术推广中心</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42200MB0N46624N</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55497036"/>
            <w:bookmarkStart w:id="26" w:name="__Fieldmark__19_12554970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乃东区乃</w:t>
            </w:r>
            <w:r>
              <w:rPr>
                <w:rFonts w:ascii="宋体;SimSun" w:hAnsi="宋体;SimSun" w:cs="宋体;SimSun"/>
                <w:szCs w:val="21"/>
                <w:lang w:val="en-US" w:eastAsia="en-US"/>
              </w:rPr>
              <w:t>东路</w:t>
            </w:r>
            <w:r>
              <w:rPr>
                <w:rFonts w:cs="宋体;SimSun" w:ascii="宋体;SimSun" w:hAnsi="宋体;SimSun"/>
                <w:szCs w:val="21"/>
                <w:lang w:val="en-US" w:eastAsia="en-US"/>
              </w:rPr>
              <w:t>7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423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55497036"/>
            <w:bookmarkStart w:id="40" w:name="__Fieldmark__32_12554970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55497036"/>
            <w:bookmarkStart w:id="52" w:name="__Fieldmark__44_12554970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55497036"/>
            <w:bookmarkStart w:id="64" w:name="__Fieldmark__60_12554970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55497036"/>
            <w:bookmarkStart w:id="75" w:name="__Fieldmark__74_12554970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55497036"/>
            <w:bookmarkStart w:id="77" w:name="__Fieldmark__75_12554970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55497036"/>
            <w:bookmarkStart w:id="79" w:name="__Fieldmark__76_12554970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55497036"/>
            <w:bookmarkStart w:id="106" w:name="__Fieldmark__101_12554970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03T09:29: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3-17-28-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