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638890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层叠式养殖自动化设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世纪顺合科技有限责任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069026616"/>
            <w:bookmarkStart w:id="5" w:name="__Fieldmark__6_406902661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069026616"/>
            <w:bookmarkStart w:id="8" w:name="__Fieldmark__8_406902661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301004043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固定有所述弧形刮板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固定有弧形刮板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1-03-04T01:47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4-09-44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