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612852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工装制造专用辅助焊接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42634249"/>
            <w:bookmarkStart w:id="5" w:name="__Fieldmark__6_224263424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42634249"/>
            <w:bookmarkStart w:id="8" w:name="__Fieldmark__8_224263424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01009240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3-04T02:1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0-11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