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起泡酒易拉罐（果真轻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芒果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杨颖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2678884961"/>
            <w:bookmarkStart w:id="4" w:name="__Fieldmark__8_267888496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万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2678884961"/>
            <w:bookmarkStart w:id="10" w:name="__Fieldmark__11_267888496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邢建荣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2678884961"/>
            <w:bookmarkStart w:id="16" w:name="__Fieldmark__14_267888496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70703197809260847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农业科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330000470001585G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2678884961"/>
            <w:bookmarkStart w:id="27" w:name="__Fieldmark__22_2678884961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桥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002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2678884961"/>
            <w:bookmarkStart w:id="40" w:name="__Fieldmark__35_2678884961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2678884961"/>
            <w:bookmarkStart w:id="52" w:name="__Fieldmark__47_2678884961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2678884961"/>
            <w:bookmarkStart w:id="74" w:name="__Fieldmark__76_2678884961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2678884961"/>
            <w:bookmarkStart w:id="76" w:name="__Fieldmark__78_2678884961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2678884961"/>
            <w:bookmarkStart w:id="78" w:name="__Fieldmark__80_2678884961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2678884961"/>
            <w:bookmarkStart w:id="105" w:name="__Fieldmark__106_2678884961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2678884961"/>
            <w:bookmarkStart w:id="107" w:name="__Fieldmark__109_2678884961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2678884961"/>
            <w:bookmarkStart w:id="109" w:name="__Fieldmark__112_2678884961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2678884961"/>
            <w:bookmarkStart w:id="111" w:name="__Fieldmark__113_2678884961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2678884961"/>
            <w:bookmarkStart w:id="113" w:name="__Fieldmark__114_2678884961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5" w:name="FMR_Mark"/>
      <w:r>
        <w:rPr/>
        <w:t>【设计人】</w:t>
      </w:r>
      <w:bookmarkEnd w:id="135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6" w:name="设计人4"/>
            <w:bookmarkEnd w:id="136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晓丹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143_2678884961"/>
            <w:bookmarkStart w:id="138" w:name="__Fieldmark__143_2678884961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9" w:name="设计人5"/>
            <w:bookmarkEnd w:id="13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明哲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ab/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0" w:name="__Fieldmark__146_2678884961"/>
            <w:bookmarkStart w:id="141" w:name="__Fieldmark__146_2678884961"/>
            <w:bookmarkEnd w:id="14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2" w:name="FMREInfo_Mark"/>
      <w:r>
        <w:rPr/>
        <w:t>【设计人英文信息】</w:t>
      </w:r>
      <w:bookmarkEnd w:id="142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3" w:name="设计人英文信息4"/>
            <w:bookmarkEnd w:id="14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4" w:name="设计人英文信息5"/>
            <w:bookmarkEnd w:id="14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1-03-04T06:15:00Z</dcterms:modified>
  <cp:revision>34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12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