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起泡酒易拉罐（果真轻酌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蓝莓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杨颖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4236019674"/>
            <w:bookmarkStart w:id="4" w:name="__Fieldmark__8_423601967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周万怡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4236019674"/>
            <w:bookmarkStart w:id="10" w:name="__Fieldmark__11_423601967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邢建荣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4236019674"/>
            <w:bookmarkStart w:id="16" w:name="__Fieldmark__14_423601967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70703197809260847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浙江省农业科学院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330000470001585G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4236019674"/>
            <w:bookmarkStart w:id="27" w:name="__Fieldmark__22_4236019674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石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桥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9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0021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551134124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4236019674"/>
            <w:bookmarkStart w:id="40" w:name="__Fieldmark__35_4236019674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4236019674"/>
            <w:bookmarkStart w:id="52" w:name="__Fieldmark__47_4236019674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5961062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4236019674"/>
            <w:bookmarkStart w:id="74" w:name="__Fieldmark__76_4236019674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4236019674"/>
            <w:bookmarkStart w:id="76" w:name="__Fieldmark__78_4236019674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4236019674"/>
            <w:bookmarkStart w:id="78" w:name="__Fieldmark__80_4236019674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4236019674"/>
            <w:bookmarkStart w:id="105" w:name="__Fieldmark__106_4236019674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4236019674"/>
            <w:bookmarkStart w:id="107" w:name="__Fieldmark__109_4236019674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4236019674"/>
            <w:bookmarkStart w:id="109" w:name="__Fieldmark__112_4236019674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4236019674"/>
            <w:bookmarkStart w:id="111" w:name="__Fieldmark__113_4236019674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4236019674"/>
            <w:bookmarkStart w:id="113" w:name="__Fieldmark__114_4236019674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4" w:name="申请文件清单"/>
            <w:bookmarkStart w:id="115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4"/>
            <w:bookmarkEnd w:id="115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6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6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7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7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8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9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0" w:name="附加文件清单"/>
            <w:bookmarkStart w:id="121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0"/>
            <w:bookmarkEnd w:id="121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2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2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3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23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4" w:name="全体申请人或专利代理机构签章"/>
            <w:bookmarkEnd w:id="124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5" w:name="全体申请人或专利代理机构签章"/>
            <w:bookmarkEnd w:id="12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6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6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7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0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1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2" w:name="申请人英文信息3"/>
            <w:bookmarkStart w:id="133" w:name="申请人英文信息3"/>
            <w:bookmarkEnd w:id="13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4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4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418" w:footer="227" w:bottom="851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418" w:footer="227" w:bottom="851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35" w:name="FMR_Mark"/>
      <w:r>
        <w:rPr/>
        <w:t>【设计人】</w:t>
      </w:r>
      <w:bookmarkEnd w:id="135"/>
    </w:p>
    <w:tbl>
      <w:tblPr>
        <w:tblW w:w="47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2"/>
        <w:gridCol w:w="3869"/>
        <w:gridCol w:w="3314"/>
      </w:tblGrid>
      <w:tr>
        <w:trPr>
          <w:trHeight w:val="3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36" w:name="设计人4"/>
            <w:bookmarkEnd w:id="136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设计人_其他设计人3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徐晓丹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7" w:name="__Fieldmark__143_4236019674"/>
            <w:bookmarkStart w:id="138" w:name="__Fieldmark__143_4236019674"/>
            <w:bookmarkEnd w:id="13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2"/>
        <w:gridCol w:w="3869"/>
        <w:gridCol w:w="3314"/>
      </w:tblGrid>
      <w:tr>
        <w:trPr>
          <w:trHeight w:val="3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39" w:name="设计人5"/>
            <w:bookmarkEnd w:id="139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设计人_其他设计人4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明哲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0" w:name="__Fieldmark__146_4236019674"/>
            <w:bookmarkStart w:id="141" w:name="__Fieldmark__146_4236019674"/>
            <w:bookmarkEnd w:id="14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2" w:name="FMREInfo_Mark"/>
      <w:r>
        <w:rPr/>
        <w:t>【设计人英文信息】</w:t>
      </w:r>
      <w:bookmarkEnd w:id="142"/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630"/>
      </w:tblGrid>
      <w:tr>
        <w:trPr>
          <w:trHeight w:val="10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bookmarkStart w:id="143" w:name="设计人英文信息4"/>
            <w:bookmarkEnd w:id="143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设计人_其他设计人3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630"/>
      </w:tblGrid>
      <w:tr>
        <w:trPr>
          <w:trHeight w:val="10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bookmarkStart w:id="144" w:name="设计人英文信息5"/>
            <w:bookmarkEnd w:id="144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设计人_其他设计人4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7"/>
      <w:footerReference w:type="default" r:id="rId38"/>
      <w:type w:val="nextPage"/>
      <w:pgSz w:w="11906" w:h="16838"/>
      <w:pgMar w:left="1418" w:right="851" w:gutter="0" w:header="851" w:top="1418" w:footer="227" w:bottom="851"/>
      <w:pgNumType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9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9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1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z w:val="28"/>
        <w:szCs w:val="28"/>
      </w:rPr>
    </w:pPr>
    <w:r>
      <w:rPr>
        <w:rFonts w:eastAsia="黑体;SimHei"/>
        <w:sz w:val="28"/>
        <w:szCs w:val="28"/>
      </w:rPr>
      <w:t>附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header" Target="header3.xml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Administrator</cp:lastModifiedBy>
  <cp:lastPrinted>2009-04-17T13:54:00Z</cp:lastPrinted>
  <dcterms:modified xsi:type="dcterms:W3CDTF">2021-03-04T06:17:00Z</dcterms:modified>
  <cp:revision>349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4-14-15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