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起泡酒易拉罐（果真轻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草莓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杨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240548143"/>
            <w:bookmarkStart w:id="4" w:name="__Fieldmark__8_124054814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万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240548143"/>
            <w:bookmarkStart w:id="10" w:name="__Fieldmark__11_124054814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建荣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240548143"/>
            <w:bookmarkStart w:id="16" w:name="__Fieldmark__14_124054814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7070319780926084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330000470001585G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240548143"/>
            <w:bookmarkStart w:id="27" w:name="__Fieldmark__22_1240548143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桥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002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240548143"/>
            <w:bookmarkStart w:id="40" w:name="__Fieldmark__35_1240548143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240548143"/>
            <w:bookmarkStart w:id="52" w:name="__Fieldmark__47_1240548143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240548143"/>
            <w:bookmarkStart w:id="74" w:name="__Fieldmark__76_1240548143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240548143"/>
            <w:bookmarkStart w:id="76" w:name="__Fieldmark__78_1240548143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240548143"/>
            <w:bookmarkStart w:id="78" w:name="__Fieldmark__80_1240548143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240548143"/>
            <w:bookmarkStart w:id="105" w:name="__Fieldmark__106_1240548143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240548143"/>
            <w:bookmarkStart w:id="107" w:name="__Fieldmark__109_1240548143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240548143"/>
            <w:bookmarkStart w:id="109" w:name="__Fieldmark__112_1240548143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240548143"/>
            <w:bookmarkStart w:id="111" w:name="__Fieldmark__113_1240548143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240548143"/>
            <w:bookmarkStart w:id="113" w:name="__Fieldmark__114_1240548143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5" w:name="FMR_Mark"/>
      <w:r>
        <w:rPr/>
        <w:t>【设计人】</w:t>
      </w:r>
      <w:bookmarkEnd w:id="135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6" w:name="设计人4"/>
            <w:bookmarkEnd w:id="136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晓丹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143_1240548143"/>
            <w:bookmarkStart w:id="138" w:name="__Fieldmark__143_1240548143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9" w:name="设计人5"/>
            <w:bookmarkEnd w:id="13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明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0" w:name="__Fieldmark__146_1240548143"/>
            <w:bookmarkStart w:id="141" w:name="__Fieldmark__146_1240548143"/>
            <w:bookmarkEnd w:id="14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2" w:name="FMREInfo_Mark"/>
      <w:r>
        <w:rPr/>
        <w:t>【设计人英文信息】</w:t>
      </w:r>
      <w:bookmarkEnd w:id="142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3" w:name="设计人英文信息4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4" w:name="设计人英文信息5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1-03-04T06:19:00Z</dcterms:modified>
  <cp:revision>34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17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