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起泡酒易拉罐（果真轻酌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水蜜桃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杨颖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2117964982"/>
            <w:bookmarkStart w:id="4" w:name="__Fieldmark__8_211796498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万怡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2117964982"/>
            <w:bookmarkStart w:id="10" w:name="__Fieldmark__11_211796498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邢建荣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2117964982"/>
            <w:bookmarkStart w:id="16" w:name="__Fieldmark__14_211796498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70703197809260847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浙江省农业科学院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330000470001585G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2117964982"/>
            <w:bookmarkStart w:id="27" w:name="__Fieldmark__22_2117964982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石</w:t>
            </w:r>
            <w:r>
              <w:rPr>
                <w:rFonts w:ascii="宋体;SimSun" w:hAnsi="宋体;SimSun" w:cs="宋体;SimSun"/>
                <w:szCs w:val="21"/>
              </w:rPr>
              <w:t>桥路</w:t>
            </w:r>
            <w:r>
              <w:rPr>
                <w:rFonts w:cs="宋体;SimSun" w:ascii="宋体;SimSun" w:hAnsi="宋体;SimSun"/>
                <w:szCs w:val="21"/>
              </w:rPr>
              <w:t>19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1002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2117964982"/>
            <w:bookmarkStart w:id="40" w:name="__Fieldmark__35_2117964982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2117964982"/>
            <w:bookmarkStart w:id="52" w:name="__Fieldmark__47_2117964982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2117964982"/>
            <w:bookmarkStart w:id="74" w:name="__Fieldmark__76_2117964982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2117964982"/>
            <w:bookmarkStart w:id="76" w:name="__Fieldmark__78_2117964982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2117964982"/>
            <w:bookmarkStart w:id="78" w:name="__Fieldmark__80_2117964982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2117964982"/>
            <w:bookmarkStart w:id="105" w:name="__Fieldmark__106_2117964982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2117964982"/>
            <w:bookmarkStart w:id="107" w:name="__Fieldmark__109_2117964982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2117964982"/>
            <w:bookmarkStart w:id="109" w:name="__Fieldmark__112_2117964982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2117964982"/>
            <w:bookmarkStart w:id="111" w:name="__Fieldmark__113_2117964982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2117964982"/>
            <w:bookmarkStart w:id="113" w:name="__Fieldmark__114_2117964982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5" w:name="FMR_Mark"/>
      <w:r>
        <w:rPr/>
        <w:t>【设计人】</w:t>
      </w:r>
      <w:bookmarkEnd w:id="135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6" w:name="设计人4"/>
            <w:bookmarkEnd w:id="136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设计人_其他设计人3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晓丹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7" w:name="__Fieldmark__143_2117964982"/>
            <w:bookmarkStart w:id="138" w:name="__Fieldmark__143_2117964982"/>
            <w:bookmarkEnd w:id="1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9" w:name="设计人5"/>
            <w:bookmarkEnd w:id="139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设计人_其他设计人4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明哲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0" w:name="__Fieldmark__146_2117964982"/>
            <w:bookmarkStart w:id="141" w:name="__Fieldmark__146_2117964982"/>
            <w:bookmarkEnd w:id="14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2" w:name="FMREInfo_Mark"/>
      <w:r>
        <w:rPr/>
        <w:t>【设计人英文信息】</w:t>
      </w:r>
      <w:bookmarkEnd w:id="142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3" w:name="设计人英文信息4"/>
            <w:bookmarkEnd w:id="143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设计人_其他设计人3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4" w:name="设计人英文信息5"/>
            <w:bookmarkEnd w:id="144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设计人_其他设计人4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418" w:right="851" w:gutter="0" w:header="851" w:top="1418" w:footer="227" w:bottom="851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1-03-04T06:07:00Z</dcterms:modified>
  <cp:revision>349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4-01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