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豌豆高效施肥播种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彦</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84713497"/>
            <w:bookmarkStart w:id="3" w:name="__Fieldmark__8_218471349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胜荣</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84713497"/>
            <w:bookmarkStart w:id="9" w:name="__Fieldmark__10_218471349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继春</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84713497"/>
            <w:bookmarkStart w:id="15" w:name="__Fieldmark__12_218471349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90119680</w:t>
            </w:r>
            <w:r>
              <w:rPr>
                <w:rFonts w:eastAsia="黑体;SimHei" w:cs="宋体;SimSun" w:ascii="黑体;SimHei" w:hAnsi="黑体;SimHei"/>
                <w:szCs w:val="21"/>
              </w:rPr>
              <w:t>625083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充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100452182888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84713497"/>
            <w:bookmarkStart w:id="26" w:name="__Fieldmark__19_218471349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北湖路农科巷</w:t>
            </w:r>
            <w:r>
              <w:rPr>
                <w:rFonts w:cs="宋体;SimSun" w:ascii="宋体;SimSun" w:hAnsi="宋体;SimSun"/>
                <w:szCs w:val="21"/>
              </w:rPr>
              <w:t>13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99</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84713497"/>
            <w:bookmarkStart w:id="40" w:name="__Fieldmark__32_218471349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84713497"/>
            <w:bookmarkStart w:id="52" w:name="__Fieldmark__44_218471349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84713497"/>
            <w:bookmarkStart w:id="64" w:name="__Fieldmark__60_218471349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84713497"/>
            <w:bookmarkStart w:id="75" w:name="__Fieldmark__74_218471349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84713497"/>
            <w:bookmarkStart w:id="77" w:name="__Fieldmark__75_218471349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84713497"/>
            <w:bookmarkStart w:id="79" w:name="__Fieldmark__76_218471349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84713497"/>
            <w:bookmarkStart w:id="106" w:name="__Fieldmark__101_218471349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郭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184713497"/>
            <w:bookmarkStart w:id="135" w:name="__Fieldmark__138_218471349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184713497"/>
            <w:bookmarkStart w:id="138" w:name="__Fieldmark__140_218471349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明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184713497"/>
            <w:bookmarkStart w:id="141" w:name="__Fieldmark__142_218471349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05T05:59: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5-13-45-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