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豌豆高效施肥播种器，涉及豌豆播种技术领域。包括推动架，推动架的内表面固定连接有清理机构，推动架的外表面固定连接有施肥机构，当推动架在移动时候使滚动轮转动，滚动轮把传动齿轮转动，传动齿轮通过啮合连接让传动杆两端的从动齿轮的转动，转动齿轮把转动杆在支撑架的内部转动，从而使转动杆底部的清理刷转动，将固定嘴和活动嘴的外部粘有泥土清理下，再当播种仓在移动的时候，支撑板通过转动套筒和丝杆让第二转动轮将土地分开，在移动板移动的时候将第一转动轮转动，使第一转动轮把固定盖内部的肥料移到第二转动轮分开的土地内部，同时第一转动轮的内侧把土地覆盖在肥料顶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5:57:00Z</dcterms:created>
  <dc:creator>wcy</dc:creator>
  <dc:description/>
  <cp:keywords/>
  <dc:language>en-US</dc:language>
  <cp:lastModifiedBy>Administrator</cp:lastModifiedBy>
  <dcterms:modified xsi:type="dcterms:W3CDTF">2021-03-05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5-13-45-03</vt:lpwstr>
  </property>
  <property fmtid="{D5CDD505-2E9C-101B-9397-08002B2CF9AE}" pid="3" name="isSipo">
    <vt:lpwstr>true</vt:lpwstr>
  </property>
</Properties>
</file>