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57512595"/>
            <w:bookmarkStart w:id="1" w:name="__Fieldmark__0_75751259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豌豆高效施肥播种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05135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51357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05T05:58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5-13-45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