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1478190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智能中药取药柜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嘉格医疗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862010033"/>
            <w:bookmarkStart w:id="5" w:name="__Fieldmark__6_86201003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862010033"/>
            <w:bookmarkStart w:id="8" w:name="__Fieldmark__8_86201003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303016926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的盛料板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盛料板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有所述卡槽（</w:t>
            </w:r>
            <w:r>
              <w:rPr>
                <w:rFonts w:cs="宋体;SimSun" w:ascii="宋体;SimSun" w:hAnsi="宋体;SimSun"/>
              </w:rPr>
              <w:t>60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有卡槽（</w:t>
            </w:r>
            <w:r>
              <w:rPr>
                <w:rFonts w:cs="宋体;SimSun" w:ascii="宋体;SimSun" w:hAnsi="宋体;SimSun"/>
              </w:rPr>
              <w:t>60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1-03-08T01:50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8-09-38-2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