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办公场所的杀菌型全自动智能门锁系统及其使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傅瑶</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458118568"/>
            <w:bookmarkStart w:id="3" w:name="__Fieldmark__8_34581185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458118568"/>
            <w:bookmarkStart w:id="7" w:name="__Fieldmark__10_34581185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458118568"/>
            <w:bookmarkStart w:id="10" w:name="__Fieldmark__12_34581185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0010719850128792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工业职业技术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2026T</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458118568"/>
            <w:bookmarkStart w:id="20" w:name="__Fieldmark__19_34581185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袁</w:t>
            </w:r>
            <w:r>
              <w:rPr/>
              <w:t>家岗</w:t>
            </w:r>
            <w:r>
              <w:rPr/>
              <w:t>15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005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458118568"/>
            <w:bookmarkStart w:id="35" w:name="__Fieldmark__32_34581185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458118568"/>
            <w:bookmarkStart w:id="48" w:name="__Fieldmark__45_34581185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458118568"/>
            <w:bookmarkStart w:id="62" w:name="__Fieldmark__61_34581185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458118568"/>
            <w:bookmarkStart w:id="76" w:name="__Fieldmark__77_34581185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458118568"/>
            <w:bookmarkStart w:id="78" w:name="__Fieldmark__78_34581185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458118568"/>
            <w:bookmarkStart w:id="82" w:name="__Fieldmark__84_34581185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458118568"/>
            <w:bookmarkStart w:id="84" w:name="__Fieldmark__85_34581185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458118568"/>
            <w:bookmarkStart w:id="93" w:name="__Fieldmark__86_34581185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458118568"/>
            <w:bookmarkStart w:id="95" w:name="__Fieldmark__87_34581185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458118568"/>
            <w:bookmarkStart w:id="97" w:name="__Fieldmark__88_34581185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458118568"/>
            <w:bookmarkStart w:id="125" w:name="__Fieldmark__113_34581185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458118568"/>
            <w:bookmarkStart w:id="127" w:name="__Fieldmark__114_34581185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8</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3</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8</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3-08T08:04: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8-16-02-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