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873931000"/>
            <w:bookmarkStart w:id="1" w:name="__Fieldmark__0_387393100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用于办公场所的杀菌型全自动智能门锁系统及其使用方法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工业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24550" cy="8734425"/>
            <wp:effectExtent l="0" t="0" r="0" b="0"/>
            <wp:docPr id="1" name="210308155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081559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73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08T08:03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8-16-02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