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捷式牛用扎针固定贴</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彦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26335915"/>
            <w:bookmarkStart w:id="3" w:name="__Fieldmark__8_102633591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赖松家</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26335915"/>
            <w:bookmarkStart w:id="9" w:name="__Fieldmark__10_102633591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26335915"/>
            <w:bookmarkStart w:id="15" w:name="__Fieldmark__12_102633591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2230119901</w:t>
            </w:r>
            <w:r>
              <w:rPr>
                <w:rFonts w:eastAsia="黑体;SimHei" w:cs="宋体;SimSun" w:ascii="黑体;SimHei" w:hAnsi="黑体;SimHei"/>
                <w:szCs w:val="21"/>
              </w:rPr>
              <w:t>025679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26335915"/>
            <w:bookmarkStart w:id="26" w:name="__Fieldmark__19_102633591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26335915"/>
            <w:bookmarkStart w:id="40" w:name="__Fieldmark__32_102633591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26335915"/>
            <w:bookmarkStart w:id="52" w:name="__Fieldmark__44_102633591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26335915"/>
            <w:bookmarkStart w:id="64" w:name="__Fieldmark__60_102633591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26335915"/>
            <w:bookmarkStart w:id="75" w:name="__Fieldmark__74_102633591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26335915"/>
            <w:bookmarkStart w:id="77" w:name="__Fieldmark__75_102633591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26335915"/>
            <w:bookmarkStart w:id="79" w:name="__Fieldmark__76_102633591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26335915"/>
            <w:bookmarkStart w:id="106" w:name="__Fieldmark__101_102633591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贾先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026335915"/>
            <w:bookmarkStart w:id="135" w:name="__Fieldmark__138_1026335915"/>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仕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026335915"/>
            <w:bookmarkStart w:id="138" w:name="__Fieldmark__140_1026335915"/>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09T08:30: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9-16-18-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