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便捷式牛用扎针固定贴，包括定位板、设置在定位板上的刮毛器、止血贴和普通固定贴，定位板的正面通过有机硅凝胶粘结有尾根静脉固定贴，本实用新型涉及牛治疗辅助用具技术领域。该便捷式牛用扎针固定贴，通过长方形设计的尾根静脉固定贴，可以方便工作人员包住尾巴部位，固定扎针区域，并且设置刻度标记，方便辨识静脉位置，且配合绷带绳的设置，可以加强尾根静脉固定贴和牛尾之间的固定，配合通孔和刮毛器的设置，可以在牛的扎针区域内进行刮毛，便于扎针的同时，可以配合魔术贴直接固定在尾根静脉固定贴上，使得使用更加方便，且采用止血贴，可以在扎针完毕后进行止血消炎，从而防止扎针部位感染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8:27:00Z</dcterms:created>
  <dc:creator>wcy</dc:creator>
  <dc:description/>
  <cp:keywords/>
  <dc:language>en-US</dc:language>
  <cp:lastModifiedBy>Administrator</cp:lastModifiedBy>
  <dcterms:modified xsi:type="dcterms:W3CDTF">2021-03-09T08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09-16-18-16</vt:lpwstr>
  </property>
  <property fmtid="{D5CDD505-2E9C-101B-9397-08002B2CF9AE}" pid="3" name="isSipo">
    <vt:lpwstr>true</vt:lpwstr>
  </property>
</Properties>
</file>