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03868407"/>
            <w:bookmarkStart w:id="1" w:name="__Fieldmark__0_40038684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捷式牛用扎针固定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916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9163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9T08:3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9-16-18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