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1437434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新型酵母菌发酵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理工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467742482"/>
            <w:bookmarkStart w:id="5" w:name="__Fieldmark__6_3467742482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467742482"/>
            <w:bookmarkStart w:id="8" w:name="__Fieldmark__8_3467742482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3090157447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1-03-12T03:10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12-11-08-5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