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产妇分娩裤</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雪</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88179698"/>
            <w:bookmarkStart w:id="3" w:name="__Fieldmark__8_68817969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88179698"/>
            <w:bookmarkStart w:id="9" w:name="__Fieldmark__10_68817969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88179698"/>
            <w:bookmarkStart w:id="15" w:name="__Fieldmark__12_68817969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2619860</w:t>
            </w:r>
            <w:r>
              <w:rPr>
                <w:rFonts w:eastAsia="黑体;SimHei" w:cs="宋体;SimSun" w:ascii="黑体;SimHei" w:hAnsi="黑体;SimHei"/>
                <w:szCs w:val="21"/>
              </w:rPr>
              <w:t>805014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88179698"/>
            <w:bookmarkStart w:id="26" w:name="__Fieldmark__19_68817969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88179698"/>
            <w:bookmarkStart w:id="40" w:name="__Fieldmark__32_68817969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88179698"/>
            <w:bookmarkStart w:id="52" w:name="__Fieldmark__44_68817969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88179698"/>
            <w:bookmarkStart w:id="64" w:name="__Fieldmark__60_68817969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88179698"/>
            <w:bookmarkStart w:id="75" w:name="__Fieldmark__74_68817969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88179698"/>
            <w:bookmarkStart w:id="77" w:name="__Fieldmark__75_68817969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88179698"/>
            <w:bookmarkStart w:id="79" w:name="__Fieldmark__76_68817969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88179698"/>
            <w:bookmarkStart w:id="106" w:name="__Fieldmark__101_68817969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15T03:59: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5-11-37-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