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801149181"/>
            <w:bookmarkStart w:id="1" w:name="__Fieldmark__0_80114918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新型产妇分娩裤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绵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315115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3151158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3-15T04:00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15-11-37-0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