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新型产妇分娩裤，其包括裤子本体和裤兜，裤子本体包括腰围部和裤腿部，裤腿部设置在腰围部的下端，且裤腿部与腰围部缝合固定，裤兜设置在腰围部的中部，且裤兜与腰围部固定连接，裤兜的头部还设置有防护部，防护部一端与裤兜固定连接，且防护纸部由若干层防护膜叠合组成。该新型产妇分娩裤保证产妇可以在分娩前稳定的进行穿戴使用，通过腰围部来很好的进行包裹在产妇的两侧腰间，对产妇腰部进行防护，同时通过裤腿部来对产妇腿部进行防护使用，而且为了更好的进行穿戴，使用者可以将裤腿部两侧的拉链拉开，保证裤腿部可以稳定的分开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00:00Z</dcterms:created>
  <dc:creator>wcy</dc:creator>
  <dc:description/>
  <cp:keywords/>
  <dc:language>en-US</dc:language>
  <cp:lastModifiedBy>Administrator</cp:lastModifiedBy>
  <dcterms:modified xsi:type="dcterms:W3CDTF">2021-03-15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1-37-06</vt:lpwstr>
  </property>
  <property fmtid="{D5CDD505-2E9C-101B-9397-08002B2CF9AE}" pid="3" name="isSipo">
    <vt:lpwstr>true</vt:lpwstr>
  </property>
</Properties>
</file>