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畜牧用定量配比式饲料搅拌装置，包括装置主体、搅拌桶、控制面板、电动推杆和副储料箱，所述装置主体底部的一侧安装有搅拌桶</w:t>
      </w:r>
      <w:r>
        <w:rPr>
          <w:sz w:val="24"/>
        </w:rPr>
        <w:t>,</w:t>
      </w:r>
      <w:r>
        <w:rPr>
          <w:sz w:val="24"/>
        </w:rPr>
        <w:t>且搅拌桶表面的一侧安装有入料管，所述装置主体一侧的外壁上固定有主储料箱，主储料箱的顶端与入料管的顶端相互连通，且主储料箱内部的一侧安装有副储料箱，所述副储料箱一侧的外壁上安装有安装座，且安装座的一端活动安装有电动推杆，并且电动推杆底端的一侧安装有接头，所述副储料箱底端的一侧活动安装有物料挡板</w:t>
      </w:r>
      <w:r>
        <w:rPr>
          <w:sz w:val="24"/>
        </w:rPr>
        <w:t>,</w:t>
      </w:r>
      <w:r>
        <w:rPr>
          <w:sz w:val="24"/>
        </w:rPr>
        <w:t>物料挡板的顶端与接头的底端活动连接。本实用新型不仅提高装置的饲料配比精度，提高装置的饲料混合质量，还提高装置的后期维护便捷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2:00Z</dcterms:created>
  <dc:creator>wcy</dc:creator>
  <dc:description/>
  <cp:keywords/>
  <dc:language>en-US</dc:language>
  <cp:lastModifiedBy>Administrator</cp:lastModifiedBy>
  <dcterms:modified xsi:type="dcterms:W3CDTF">2021-03-05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5-05-58</vt:lpwstr>
  </property>
  <property fmtid="{D5CDD505-2E9C-101B-9397-08002B2CF9AE}" pid="3" name="isSipo">
    <vt:lpwstr>true</vt:lpwstr>
  </property>
</Properties>
</file>