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69862530"/>
            <w:bookmarkStart w:id="1" w:name="__Fieldmark__0_19698625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牧用定量配比式饲料搅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动物疫病预防控制中心（成都市畜牧水产总站、成都市农业质量监测中心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5140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51407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5T06:08:00Z</dcterms:modified>
  <cp:revision>3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3-44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