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牧用定量配比式饲料搅拌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金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16299312"/>
            <w:bookmarkStart w:id="3" w:name="__Fieldmark__8_21162993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立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16299312"/>
            <w:bookmarkStart w:id="9" w:name="__Fieldmark__10_21162993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定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16299312"/>
            <w:bookmarkStart w:id="15" w:name="__Fieldmark__12_21162993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41987020900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市动物疫病预防控制中心（成都市畜牧水产总站、成都市农业质量监测中心）</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80148814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16299312"/>
            <w:bookmarkStart w:id="26" w:name="__Fieldmark__19_21162993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环路西一段七道</w:t>
            </w:r>
            <w:r>
              <w:rPr>
                <w:rFonts w:ascii="宋体;SimSun" w:hAnsi="宋体;SimSun" w:cs="宋体;SimSun"/>
                <w:szCs w:val="21"/>
              </w:rPr>
              <w:t>堰街</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16299312"/>
            <w:bookmarkStart w:id="40" w:name="__Fieldmark__32_21162993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16299312"/>
            <w:bookmarkStart w:id="52" w:name="__Fieldmark__44_21162993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16299312"/>
            <w:bookmarkStart w:id="64" w:name="__Fieldmark__60_21162993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16299312"/>
            <w:bookmarkStart w:id="75" w:name="__Fieldmark__74_21162993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16299312"/>
            <w:bookmarkStart w:id="77" w:name="__Fieldmark__75_21162993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16299312"/>
            <w:bookmarkStart w:id="79" w:name="__Fieldmark__76_21162993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16299312"/>
            <w:bookmarkStart w:id="106" w:name="__Fieldmark__101_21162993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薛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16299312"/>
            <w:bookmarkStart w:id="135" w:name="__Fieldmark__138_211629931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16299312"/>
            <w:bookmarkStart w:id="138" w:name="__Fieldmark__140_211629931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显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16299312"/>
            <w:bookmarkStart w:id="141" w:name="__Fieldmark__142_211629931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一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16299312"/>
            <w:bookmarkStart w:id="144" w:name="__Fieldmark__144_2116299312"/>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116299312"/>
            <w:bookmarkStart w:id="147" w:name="__Fieldmark__146_2116299312"/>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左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116299312"/>
            <w:bookmarkStart w:id="150" w:name="__Fieldmark__148_2116299312"/>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辉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116299312"/>
            <w:bookmarkStart w:id="153" w:name="__Fieldmark__150_2116299312"/>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元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116299312"/>
            <w:bookmarkStart w:id="156" w:name="__Fieldmark__152_2116299312"/>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吉牛小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2116299312"/>
            <w:bookmarkStart w:id="159" w:name="__Fieldmark__154_2116299312"/>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0" w:name="FMREInfo_Mark"/>
      <w:r>
        <w:rPr/>
        <w:t>【发明人英文信息】</w:t>
      </w:r>
      <w:bookmarkEnd w:id="16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4"/>
            <w:bookmarkEnd w:id="16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5"/>
            <w:bookmarkEnd w:id="16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6"/>
            <w:bookmarkEnd w:id="16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7"/>
            <w:bookmarkEnd w:id="16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8"/>
            <w:bookmarkEnd w:id="16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9"/>
            <w:bookmarkEnd w:id="16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0"/>
            <w:bookmarkEnd w:id="167"/>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1"/>
            <w:bookmarkEnd w:id="168"/>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12"/>
            <w:bookmarkEnd w:id="169"/>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5T06:08: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3-44-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