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13682811"/>
            <w:bookmarkStart w:id="1" w:name="__Fieldmark__0_141368281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畜牧养殖粪便清理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市动物疫病预防控制中心（成都市畜牧水产总站、成都市农业质量监测中心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1514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151415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15T06:16:00Z</dcterms:modified>
  <cp:revision>3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15-14-09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