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畜牧养殖粪便清理装置，包括装置本体、从动轮、输送管、分离箱和皮带，所述装置本体的内部安装有分离箱，且分离箱的外壁与装置本体固定连接，并且分离箱下方的装置本体内部安装有储污箱，所述储污箱的外壁与装置本体固定连接，且储污箱一侧分离箱底端的中心位置处设有集水箱，并且集水箱一侧的装置本体外壁上安装有支撑架，所述分离箱的内部设有网状输送带，且网状输送带的外壁上设有等间距的挡板，并且挡板一侧的网状输送带内部设有多组滚筒，所述滚筒的外壁上安装有从动轮本实用新型不仅实现了清理装置对畜牧养殖粪便便捷的分离净化处理，增加了清理装置有效的清扫范围，而且提高了畜牧养殖粪便清清洁效果。</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7:05:00Z</dcterms:created>
  <dc:creator>wcy</dc:creator>
  <dc:description/>
  <cp:keywords/>
  <dc:language>en-US</dc:language>
  <cp:lastModifiedBy>Administrator</cp:lastModifiedBy>
  <dcterms:modified xsi:type="dcterms:W3CDTF">2021-03-05T07: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05-14-50-44</vt:lpwstr>
  </property>
  <property fmtid="{D5CDD505-2E9C-101B-9397-08002B2CF9AE}" pid="3" name="isSipo">
    <vt:lpwstr>true</vt:lpwstr>
  </property>
</Properties>
</file>