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48816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工程地质勘察土壤分层快速取样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22795199"/>
            <w:bookmarkStart w:id="5" w:name="__Fieldmark__6_302279519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22795199"/>
            <w:bookmarkStart w:id="8" w:name="__Fieldmark__8_302279519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10019969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装有螺旋杆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装有螺旋杆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15T07:21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5-17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