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2579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促进赤点石斑鱼雄鱼亲本性转变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 宁德市鼎诚水产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43498772"/>
            <w:bookmarkStart w:id="2" w:name="__Fieldmark__4_334349877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43498772"/>
            <w:bookmarkStart w:id="4" w:name="__Fieldmark__10_334349877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43498772"/>
            <w:bookmarkStart w:id="6" w:name="__Fieldmark__16_334349877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43498772"/>
            <w:bookmarkStart w:id="8" w:name="__Fieldmark__17_334349877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已按照审查员要求修改权利要求书，请在修改后的权利要求书的基础上继续审查，以期尽早获得专利授权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3-15T08:2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6-25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