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824000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藏鸡过氧化物酶体增殖物激活受体</w:t>
            </w: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基因的</w:t>
            </w:r>
            <w:r>
              <w:rPr>
                <w:rFonts w:cs="宋体;SimSun" w:ascii="宋体;SimSun" w:hAnsi="宋体;SimSun"/>
              </w:rPr>
              <w:t>SNP</w:t>
            </w:r>
            <w:r>
              <w:rPr>
                <w:rFonts w:ascii="宋体;SimSun" w:hAnsi="宋体;SimSun" w:cs="宋体;SimSun"/>
              </w:rPr>
              <w:t>分子标记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11859419"/>
            <w:bookmarkStart w:id="2" w:name="__Fieldmark__4_181185941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231017991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11859419"/>
            <w:bookmarkStart w:id="4" w:name="__Fieldmark__10_181185941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11859419"/>
            <w:bookmarkStart w:id="6" w:name="__Fieldmark__16_181185941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11859419"/>
            <w:bookmarkStart w:id="8" w:name="__Fieldmark__17_181185941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8240007</w:t>
            </w:r>
            <w:r>
              <w:rPr>
                <w:rFonts w:eastAsia="楷体_GB2312"/>
              </w:rPr>
              <w:t>发出的第三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意见陈述正文由于含有表格，无法正常显示全文，故意见陈述正文已其他证明文件</w:t>
            </w:r>
            <w:r>
              <w:rPr>
                <w:rFonts w:eastAsia="楷体_GB2312"/>
              </w:rPr>
              <w:t>pdf</w:t>
            </w:r>
            <w:r>
              <w:rPr>
                <w:rFonts w:eastAsia="楷体_GB2312"/>
              </w:rPr>
              <w:t>格式插入，请审查员留意，谢谢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Font11">
    <w:name w:val="font11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01">
    <w:name w:val="font01"/>
    <w:qFormat/>
    <w:rPr>
      <w:rFonts w:ascii="Calibri" w:hAnsi="Calibri" w:cs="Calibri"/>
      <w:b/>
      <w:color w:val="00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3-19T04:1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2-08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