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32099119"/>
            <w:bookmarkStart w:id="1" w:name="__Fieldmark__0_24320991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氟苯尼考注射液反应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610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6103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6T02:3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0-20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