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氟苯尼考注射液反应罐</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57472116"/>
            <w:bookmarkStart w:id="3" w:name="__Fieldmark__8_305747211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天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57472116"/>
            <w:bookmarkStart w:id="9" w:name="__Fieldmark__10_305747211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57472116"/>
            <w:bookmarkStart w:id="15" w:name="__Fieldmark__12_305747211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011975100906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永诺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402056079096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57472116"/>
            <w:bookmarkStart w:id="26" w:name="__Fieldmark__19_305747211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经济开发区新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57472116"/>
            <w:bookmarkStart w:id="40" w:name="__Fieldmark__32_305747211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57472116"/>
            <w:bookmarkStart w:id="52" w:name="__Fieldmark__44_305747211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57472116"/>
            <w:bookmarkStart w:id="64" w:name="__Fieldmark__60_305747211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57472116"/>
            <w:bookmarkStart w:id="75" w:name="__Fieldmark__74_305747211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57472116"/>
            <w:bookmarkStart w:id="77" w:name="__Fieldmark__75_305747211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57472116"/>
            <w:bookmarkStart w:id="79" w:name="__Fieldmark__76_305747211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57472116"/>
            <w:bookmarkStart w:id="106" w:name="__Fieldmark__101_305747211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57472116"/>
            <w:bookmarkStart w:id="135" w:name="__Fieldmark__138_305747211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7T09:56: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7-17-55-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