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氟苯尼考注射液反应罐，包括盖体、机架、罐体和温度传感器，所述机架的一端安装有控制器，且机架的内部焊接有罐体，所述罐体的外侧固定有调温套，所述调温套的内部均匀固定有环形散热管，调温套一端的顶部设置有与环形散热管内部相连通的进水管。本实用新型通过安装有锁紧螺栓、盖体、罐体、定位卡块和定位卡槽，使得装置优化了自身的结构，使用时，使用者可以利用定位卡块和定位卡槽构成的卡合定位结构，配合锁紧螺栓和加固螺母的锁紧固定作用，实现盖体和罐体的定位组装或拆卸，进而便于使用者对罐体内部进行清理维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33:00Z</dcterms:created>
  <dc:creator>wcy</dc:creator>
  <dc:description/>
  <cp:keywords/>
  <dc:language>en-US</dc:language>
  <cp:lastModifiedBy>Administrator</cp:lastModifiedBy>
  <dcterms:modified xsi:type="dcterms:W3CDTF">2021-03-16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0-20-39</vt:lpwstr>
  </property>
  <property fmtid="{D5CDD505-2E9C-101B-9397-08002B2CF9AE}" pid="3" name="isSipo">
    <vt:lpwstr>true</vt:lpwstr>
  </property>
</Properties>
</file>