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氟苯尼考注射液的蒸发装置，包括底板、加热室、固定块、主导通管和不凝气体排出管，所述底板顶端的一侧安装有加热室，且加热室表面的一侧安装有固定块，所述加热室一侧的外壁上安装有蒸汽入口，所述底板顶端的一侧安装有蒸发室</w:t>
      </w:r>
      <w:r>
        <w:rPr>
          <w:sz w:val="24"/>
        </w:rPr>
        <w:t>,</w:t>
      </w:r>
      <w:r>
        <w:rPr>
          <w:sz w:val="24"/>
        </w:rPr>
        <w:t>蒸发室一侧的外壁上安装有主连通管</w:t>
      </w:r>
      <w:r>
        <w:rPr>
          <w:sz w:val="24"/>
        </w:rPr>
        <w:t>,</w:t>
      </w:r>
      <w:r>
        <w:rPr>
          <w:sz w:val="24"/>
        </w:rPr>
        <w:t>主连通管的一端与加热室的顶端相互连接，所述蒸发室底端的中心位置处安装有主循环管</w:t>
      </w:r>
      <w:r>
        <w:rPr>
          <w:sz w:val="24"/>
        </w:rPr>
        <w:t>,</w:t>
      </w:r>
      <w:r>
        <w:rPr>
          <w:sz w:val="24"/>
        </w:rPr>
        <w:t>主循环管的一端与加热室的底端相互连接，且主循环管表面的一侧安装有副开关阀。本实用新型不仅提升装置的工作效率，提高氟苯尼考注射液的浓缩质量，还降低工作人员的作业强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3:34:00Z</dcterms:created>
  <dc:creator>wcy</dc:creator>
  <dc:description/>
  <cp:keywords/>
  <dc:language>en-US</dc:language>
  <cp:lastModifiedBy>Administrator</cp:lastModifiedBy>
  <dcterms:modified xsi:type="dcterms:W3CDTF">2021-03-1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1-29-03</vt:lpwstr>
  </property>
  <property fmtid="{D5CDD505-2E9C-101B-9397-08002B2CF9AE}" pid="3" name="isSipo">
    <vt:lpwstr>true</vt:lpwstr>
  </property>
</Properties>
</file>