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氟苯尼考注射液的蒸发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多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45849679"/>
            <w:bookmarkStart w:id="3" w:name="__Fieldmark__8_354584967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45849679"/>
            <w:bookmarkStart w:id="9" w:name="__Fieldmark__10_354584967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建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45849679"/>
            <w:bookmarkStart w:id="15" w:name="__Fieldmark__12_354584967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251969052000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永诺生物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1402056079096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45849679"/>
            <w:bookmarkStart w:id="26" w:name="__Fieldmark__19_354584967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经济开发区新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45849679"/>
            <w:bookmarkStart w:id="40" w:name="__Fieldmark__32_354584967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45849679"/>
            <w:bookmarkStart w:id="52" w:name="__Fieldmark__44_354584967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45849679"/>
            <w:bookmarkStart w:id="64" w:name="__Fieldmark__60_354584967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45849679"/>
            <w:bookmarkStart w:id="75" w:name="__Fieldmark__74_354584967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45849679"/>
            <w:bookmarkStart w:id="77" w:name="__Fieldmark__75_354584967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45849679"/>
            <w:bookmarkStart w:id="79" w:name="__Fieldmark__76_354584967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45849679"/>
            <w:bookmarkStart w:id="106" w:name="__Fieldmark__101_354584967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姜科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545849679"/>
            <w:bookmarkStart w:id="135" w:name="__Fieldmark__138_354584967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19T05:59: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9-13-56-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