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20425207"/>
            <w:bookmarkStart w:id="1" w:name="__Fieldmark__0_8204252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氟苯尼考注射液的蒸发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16113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161133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16T03:3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1-29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