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板青颗粒的固体颗粒过滤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多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205130979"/>
            <w:bookmarkStart w:id="3" w:name="__Fieldmark__8_320513097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姜科仲</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205130979"/>
            <w:bookmarkStart w:id="9" w:name="__Fieldmark__10_320513097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建利</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205130979"/>
            <w:bookmarkStart w:id="15" w:name="__Fieldmark__12_320513097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72519690520001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永诺生物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1402056079096R</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205130979"/>
            <w:bookmarkStart w:id="26" w:name="__Fieldmark__19_320513097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经济开发区新区</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205130979"/>
            <w:bookmarkStart w:id="40" w:name="__Fieldmark__32_320513097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205130979"/>
            <w:bookmarkStart w:id="52" w:name="__Fieldmark__44_320513097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205130979"/>
            <w:bookmarkStart w:id="64" w:name="__Fieldmark__60_320513097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205130979"/>
            <w:bookmarkStart w:id="75" w:name="__Fieldmark__74_320513097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205130979"/>
            <w:bookmarkStart w:id="77" w:name="__Fieldmark__75_320513097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205130979"/>
            <w:bookmarkStart w:id="79" w:name="__Fieldmark__76_320513097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205130979"/>
            <w:bookmarkStart w:id="106" w:name="__Fieldmark__101_320513097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杜泽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205130979"/>
            <w:bookmarkStart w:id="135" w:name="__Fieldmark__138_3205130979"/>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6" w:name="FMREInfo_Mark"/>
      <w:r>
        <w:rPr/>
        <w:t>【发明人英文信息】</w:t>
      </w:r>
      <w:bookmarkEnd w:id="136"/>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7" w:name="发明人英文信息4"/>
            <w:bookmarkEnd w:id="137"/>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3-19T06:02:00Z</dcterms:modified>
  <cp:revision>13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19-14-00-3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