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191775365"/>
            <w:bookmarkStart w:id="1" w:name="__Fieldmark__0_119177536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板青颗粒的固体颗粒过滤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永诺生物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316112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3161127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3-16T03:28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16-11-21-5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