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兽药外包装的消毒装置，包括架体、消毒液存放桶、烘干装置和喷头，所述架体的顶端设置有传送带，且传送带的中央位置处罩设有罩体，所述罩体内部的顶端设置有喷洒管，且喷洒管的底端均匀分布有喷头，所述架体的一侧设置有消毒液存放桶，所述罩体一侧的两端均设置有烘干装置，且烘干装置远离罩体的一侧均设置有防尘网。本实用新型通过安装有传送带、罩体、消毒液存放桶、电机、转轴、搅拌件、通孔、喷洒管、喷头以及均布罩，使得电机通过转轴带动搅拌件将消毒液存放桶内的消毒液进行搅匀，避免发生沉淀现象，喷头的出水口均设置有圆形多孔结构的均布罩，使得喷出的消毒液更加均匀细致，消毒效果更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18:00Z</dcterms:created>
  <dc:creator>wcy</dc:creator>
  <dc:description/>
  <cp:keywords/>
  <dc:language>en-US</dc:language>
  <cp:lastModifiedBy>Administrator</cp:lastModifiedBy>
  <dcterms:modified xsi:type="dcterms:W3CDTF">2021-03-19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09-11-38</vt:lpwstr>
  </property>
  <property fmtid="{D5CDD505-2E9C-101B-9397-08002B2CF9AE}" pid="3" name="isSipo">
    <vt:lpwstr>true</vt:lpwstr>
  </property>
</Properties>
</file>