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36684094"/>
            <w:bookmarkStart w:id="1" w:name="__Fieldmark__0_11366840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兽药外包装的消毒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6114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6114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9T01:18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09-11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