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用于兽药外包装的消毒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谭宜菊</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077189040"/>
            <w:bookmarkStart w:id="3" w:name="__Fieldmark__8_307718904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多平</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077189040"/>
            <w:bookmarkStart w:id="9" w:name="__Fieldmark__10_307718904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霞</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077189040"/>
            <w:bookmarkStart w:id="15" w:name="__Fieldmark__12_307718904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222119740820526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永诺生物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1402056079096R</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077189040"/>
            <w:bookmarkStart w:id="26" w:name="__Fieldmark__19_307718904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经济开发区新区</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077189040"/>
            <w:bookmarkStart w:id="40" w:name="__Fieldmark__32_307718904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077189040"/>
            <w:bookmarkStart w:id="52" w:name="__Fieldmark__44_307718904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077189040"/>
            <w:bookmarkStart w:id="64" w:name="__Fieldmark__60_307718904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077189040"/>
            <w:bookmarkStart w:id="75" w:name="__Fieldmark__74_307718904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077189040"/>
            <w:bookmarkStart w:id="77" w:name="__Fieldmark__75_307718904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077189040"/>
            <w:bookmarkStart w:id="79" w:name="__Fieldmark__76_307718904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077189040"/>
            <w:bookmarkStart w:id="106" w:name="__Fieldmark__101_307718904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3-19T01:19:00Z</dcterms:modified>
  <cp:revision>13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19-09-11-3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