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注射用头孢噻呋钠的振荡式下料装置，包括导气软管、外壳体、内壳体和振动电机，所述外壳体底部的四个拐角处皆固定有减震头，且外壳体内部的中间位置处安装有内壳体，内壳体的外壁安装有振动电机。本实用新型通过安装有导料软管、减震座、固定螺栓、装配管和下料管，使得装置实际使用时，一方面使用者可以通过将导料软管插入相应的制药设备的进口内部，便于实现导料作用，提升了下料效果，另一方面使用者可以利用装配管和下料管之间的螺纹连接作用，将导料软管在装置进行拆装和更换，并且使用者可以利用减震座和固定螺栓的连接作用，将装置在适宜的制药设备上进行固定安装，增强了装置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49:00Z</dcterms:created>
  <dc:creator>wcy</dc:creator>
  <dc:description/>
  <cp:keywords/>
  <dc:language>en-US</dc:language>
  <cp:lastModifiedBy>Administrator</cp:lastModifiedBy>
  <dcterms:modified xsi:type="dcterms:W3CDTF">2021-03-16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44-37</vt:lpwstr>
  </property>
  <property fmtid="{D5CDD505-2E9C-101B-9397-08002B2CF9AE}" pid="3" name="isSipo">
    <vt:lpwstr>true</vt:lpwstr>
  </property>
</Properties>
</file>