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注射用头孢噻呋钠的振荡式下料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姜科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24803215"/>
            <w:bookmarkStart w:id="3" w:name="__Fieldmark__8_162480321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多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24803215"/>
            <w:bookmarkStart w:id="9" w:name="__Fieldmark__10_162480321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建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24803215"/>
            <w:bookmarkStart w:id="15" w:name="__Fieldmark__12_162480321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8241988110954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永诺生物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1402056079096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24803215"/>
            <w:bookmarkStart w:id="26" w:name="__Fieldmark__19_162480321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经济开发区新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24803215"/>
            <w:bookmarkStart w:id="40" w:name="__Fieldmark__32_162480321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24803215"/>
            <w:bookmarkStart w:id="52" w:name="__Fieldmark__44_162480321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24803215"/>
            <w:bookmarkStart w:id="64" w:name="__Fieldmark__60_162480321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24803215"/>
            <w:bookmarkStart w:id="75" w:name="__Fieldmark__74_162480321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24803215"/>
            <w:bookmarkStart w:id="77" w:name="__Fieldmark__75_162480321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24803215"/>
            <w:bookmarkStart w:id="79" w:name="__Fieldmark__76_162480321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24803215"/>
            <w:bookmarkStart w:id="106" w:name="__Fieldmark__101_162480321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银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624803215"/>
            <w:bookmarkStart w:id="135" w:name="__Fieldmark__138_162480321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19T01:19: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9-09-08-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