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40327151"/>
            <w:bookmarkStart w:id="1" w:name="__Fieldmark__0_30403271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注射用头孢噻呋钠的振荡式下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6114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61148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6T03:5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1-44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