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重力置换气侵量快速预测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汤明</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768248740"/>
            <w:bookmarkStart w:id="3" w:name="__Fieldmark__8_276824874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李华军</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768248740"/>
            <w:bookmarkStart w:id="7" w:name="__Fieldmark__10_276824874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何世明</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768248740"/>
            <w:bookmarkStart w:id="10" w:name="__Fieldmark__12_276824874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90219850701431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768248740"/>
            <w:bookmarkStart w:id="20" w:name="__Fieldmark__19_276824874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208452957</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768248740"/>
            <w:bookmarkStart w:id="35" w:name="__Fieldmark__32_276824874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768248740"/>
            <w:bookmarkStart w:id="48" w:name="__Fieldmark__45_276824874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768248740"/>
            <w:bookmarkStart w:id="62" w:name="__Fieldmark__61_276824874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768248740"/>
            <w:bookmarkStart w:id="76" w:name="__Fieldmark__77_276824874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768248740"/>
            <w:bookmarkStart w:id="78" w:name="__Fieldmark__78_276824874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768248740"/>
            <w:bookmarkStart w:id="82" w:name="__Fieldmark__84_276824874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768248740"/>
            <w:bookmarkStart w:id="84" w:name="__Fieldmark__85_276824874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768248740"/>
            <w:bookmarkStart w:id="93" w:name="__Fieldmark__86_276824874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768248740"/>
            <w:bookmarkStart w:id="95" w:name="__Fieldmark__87_276824874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768248740"/>
            <w:bookmarkStart w:id="97" w:name="__Fieldmark__88_276824874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768248740"/>
            <w:bookmarkStart w:id="125" w:name="__Fieldmark__113_276824874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768248740"/>
            <w:bookmarkStart w:id="127" w:name="__Fieldmark__114_276824874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3</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9</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何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768248740"/>
            <w:bookmarkStart w:id="154" w:name="__Fieldmark__150_2768248740"/>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韬</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768248740"/>
            <w:bookmarkStart w:id="157" w:name="__Fieldmark__152_2768248740"/>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叶寒</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2768248740"/>
            <w:bookmarkStart w:id="160" w:name="__Fieldmark__154_2768248740"/>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胡雪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2768248740"/>
            <w:bookmarkStart w:id="163" w:name="__Fieldmark__156_2768248740"/>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1-03-19T06:44: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9-14-30-2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