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重力置换气侵量快速预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83155276"/>
            <w:bookmarkStart w:id="4" w:name="__Fieldmark__4_198315527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83155276"/>
            <w:bookmarkStart w:id="6" w:name="__Fieldmark__5_198315527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83155276"/>
            <w:bookmarkStart w:id="8" w:name="__Fieldmark__6_198315527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83155276"/>
            <w:bookmarkStart w:id="10" w:name="__Fieldmark__7_198315527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83155276"/>
            <w:bookmarkStart w:id="14" w:name="__Fieldmark__8_198315527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83155276"/>
            <w:bookmarkStart w:id="16" w:name="__Fieldmark__9_198315527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83155276"/>
            <w:bookmarkStart w:id="18" w:name="__Fieldmark__10_198315527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83155276"/>
            <w:bookmarkStart w:id="20" w:name="__Fieldmark__11_198315527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3-19T06:4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4-3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