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50013614"/>
            <w:bookmarkStart w:id="1" w:name="__Fieldmark__0_28500136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重力置换气侵量快速预测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9144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91441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9T06:43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4-3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