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本发明公开一种重力置换气侵量快速预测方法，</w:t>
      </w:r>
      <w:r>
        <w:rPr>
          <w:rFonts w:eastAsia="楷体"/>
          <w:color w:val="000000"/>
          <w:sz w:val="28"/>
          <w:szCs w:val="28"/>
        </w:rPr>
        <w:t>步骤</w:t>
      </w:r>
      <w:r>
        <w:rPr>
          <w:rFonts w:eastAsia="楷体"/>
          <w:color w:val="000000"/>
          <w:sz w:val="28"/>
          <w:szCs w:val="28"/>
        </w:rPr>
        <w:t>一、</w:t>
      </w:r>
      <w:r>
        <w:rPr>
          <w:rFonts w:eastAsia="楷体"/>
          <w:sz w:val="28"/>
          <w:szCs w:val="28"/>
        </w:rPr>
        <w:t>根据地层参数、裂缝参数确定初始气侵速率；步骤二、根据初始气侵速率以及时刻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确定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时刻漏失段长度；步骤三、根据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时刻漏失段长度、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时刻的裂缝压力确定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时刻的漏失量、气侵量；步骤四、根据</w:t>
      </w:r>
      <w:r>
        <w:rPr>
          <w:rFonts w:eastAsia="楷体"/>
          <w:sz w:val="28"/>
          <w:szCs w:val="28"/>
        </w:rPr>
        <w:t>t</w:t>
      </w:r>
      <w:r>
        <w:rPr>
          <w:rFonts w:eastAsia="楷体"/>
          <w:sz w:val="28"/>
          <w:szCs w:val="28"/>
        </w:rPr>
        <w:t>时刻的漏失量、气侵量确定下一时刻的裂缝压力；步骤五、根据下一时刻的裂缝压力重复步骤二至步骤四，直到时间域结束；获得最终的漏失量、气侵量。本发明利用多相流理论和有限差分法，综合考虑流体微元受力情况与流体压力分布情况的综合影响，得到碳酸盐岩裂缝性地层发生重力置换气侵后的溢流量和漏失量</w:t>
      </w:r>
      <w:r>
        <w:rPr>
          <w:rFonts w:eastAsia="楷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19T06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4-30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