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288472148"/>
            <w:bookmarkStart w:id="1" w:name="__Fieldmark__0_228847214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动物保健药浴箱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安来动物保健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130800" cy="7162800"/>
            <wp:effectExtent l="0" t="0" r="0" b="0"/>
            <wp:docPr id="1" name="210319172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3191727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3-19T09:27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19-17-17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