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动物保健药浴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金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78306803"/>
            <w:bookmarkStart w:id="3" w:name="__Fieldmark__8_337830680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刚传</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78306803"/>
            <w:bookmarkStart w:id="9" w:name="__Fieldmark__10_337830680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夏勇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78306803"/>
            <w:bookmarkStart w:id="15" w:name="__Fieldmark__12_337830680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0219700310675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安来动物保健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696251878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78306803"/>
            <w:bookmarkStart w:id="26" w:name="__Fieldmark__19_337830680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智达</w:t>
            </w:r>
            <w:r>
              <w:rPr>
                <w:rFonts w:ascii="宋体;SimSun" w:hAnsi="宋体;SimSun" w:cs="宋体;SimSun"/>
                <w:szCs w:val="21"/>
              </w:rPr>
              <w:t>二路</w:t>
            </w:r>
            <w:r>
              <w:rPr>
                <w:rFonts w:cs="宋体;SimSun" w:ascii="宋体;SimSun" w:hAnsi="宋体;SimSun"/>
                <w:szCs w:val="21"/>
              </w:rPr>
              <w:t>58</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1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78306803"/>
            <w:bookmarkStart w:id="40" w:name="__Fieldmark__32_337830680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78306803"/>
            <w:bookmarkStart w:id="52" w:name="__Fieldmark__44_337830680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78306803"/>
            <w:bookmarkStart w:id="64" w:name="__Fieldmark__60_337830680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78306803"/>
            <w:bookmarkStart w:id="75" w:name="__Fieldmark__74_337830680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78306803"/>
            <w:bookmarkStart w:id="77" w:name="__Fieldmark__75_337830680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78306803"/>
            <w:bookmarkStart w:id="79" w:name="__Fieldmark__76_337830680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78306803"/>
            <w:bookmarkStart w:id="106" w:name="__Fieldmark__101_337830680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19T09:28: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9-17-17-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