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418" w:footer="567" w:bottom="1134"/>
          <w:pgNumType w:start="1"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本实用新型公开了一种动物保健药浴箱，包括药浴箱本体、承载板、循环泵、限位结构和环形管，所述药浴箱本体的底部设置有承载板，所述药浴箱本体一侧的外壁上安装有循环泵，且循环泵的输入端安装有循环管，循环管的一端与药浴箱本体的底部相连通，并且循环泵的输出端安装有输送管，所述药浴箱本体顶端的边缘位置处皆设置有限位结构，所述药浴箱本体顶部的外壁上安装有控制面板，且控制面板内部单片机的输出端与循环泵的输入端电性连接。本实用新型不仅可以动态药浴，保证了药液混合的均匀性，改善了保健的效果，便于对动物的头部进行限位，使得动物不易在箱内乱动，而且给动物的放入和取出提供了便捷。</w:t>
      </w:r>
    </w:p>
    <w:p>
      <w:pPr>
        <w:pStyle w:val="Normal"/>
        <w:tabs>
          <w:tab w:val="clear" w:pos="420"/>
          <w:tab w:val="left" w:pos="1635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4" w:space="1" w:color="000000"/>
      </w:pBdr>
      <w:jc w:val="center"/>
      <w:outlineLvl w:val="0"/>
      <w:rPr>
        <w:rFonts w:ascii="楷体" w:hAnsi="楷体" w:eastAsia="楷体" w:cs="楷体"/>
        <w:b/>
        <w:b/>
        <w:bCs/>
        <w:sz w:val="36"/>
        <w:szCs w:val="36"/>
      </w:rPr>
    </w:pPr>
    <w:r>
      <w:rPr>
        <w:rFonts w:ascii="楷体" w:hAnsi="楷体" w:cs="楷体" w:eastAsia="楷体"/>
        <w:b/>
        <w:bCs/>
        <w:sz w:val="36"/>
        <w:szCs w:val="36"/>
      </w:rPr>
      <w:t>说    明    书    摘    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2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1-03-19T09:2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9-17-17-2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