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新型古树名木管理系统，其特征在于，所述新型古树名木管理系统包括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监控模块、鉴定模块、信息采集模块、主控模块、数据库模块、定位模块、专业评估模块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报警模块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监控模块，与主控模块连接，用于通过摄像头对古树名木进行实时监控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鉴定模块，与主控模块连接，用于通过</w:t>
      </w:r>
      <w:r>
        <w:rPr>
          <w:sz w:val="24"/>
        </w:rPr>
        <w:t>CT</w:t>
      </w:r>
      <w:r>
        <w:rPr>
          <w:sz w:val="24"/>
        </w:rPr>
        <w:t>扫描等手段对古树进行扫描，确定古树健康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况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信息采集模块，与主控模块连接，用于通过智能终端扫描树木标签二维码，将养护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息，包括养护时间、养护人员、养护措施等发送到数据库模块进行存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主控模块，与监控模块、鉴定模块、信息采集模块、数据库模块、定位模块、专业评估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块、报警模块连接，用于控制调度各个工作模块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数据库模块，与主控模块连接，用于存储古树名木的身份信息、养护信息、市民评价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息，并对后台数据进行维护管理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定位模块，与主控模块连接，用于定位器对古树名木进行定位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专业评估模块，与主控模块连接，用于通过连接专家评估网进行对采集古树视频进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在线评估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报警模块，与主控模块连接，用于对专业评估模块评估结果进行判断，如果评估的古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生长状况不佳，则通过报警器通知工作人员进行及时防护措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专业评估模块包括视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图像分析模块、在线评论模块、状况等级划分模块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视频图像分析模块，用于对监控视频图像提取古树生长状态元素进行分析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线评论模块，用于将分析的状态元素通过在线专家进行评论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状况等级划分模块，用于对古树生长状态进行等级划分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2:22:00Z</dcterms:created>
  <dc:creator>wcy</dc:creator>
  <dc:description/>
  <cp:keywords/>
  <dc:language>en-US</dc:language>
  <cp:lastModifiedBy>Administrator</cp:lastModifiedBy>
  <dcterms:modified xsi:type="dcterms:W3CDTF">2021-03-22T02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22-10-17-38</vt:lpwstr>
  </property>
  <property fmtid="{D5CDD505-2E9C-101B-9397-08002B2CF9AE}" pid="3" name="isSipo">
    <vt:lpwstr>true</vt:lpwstr>
  </property>
</Properties>
</file>