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3632604"/>
            <w:bookmarkStart w:id="1" w:name="__Fieldmark__0_13363260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动物热辐射保健灯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安来动物保健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4686300" cy="7061200"/>
            <wp:effectExtent l="0" t="0" r="0" b="0"/>
            <wp:docPr id="1" name="210322100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21009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2T02:10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0-03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