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动物热辐射保健灯，包括灯体、透明灯盖、热辐射灯泡和风机，所述灯体的内部安装有热辐射灯泡，且热辐射灯泡一端的灯体内部安装有风机，并且灯体的底部安装有透明灯盖。本实用新型通过安装有装配块、热辐射灯泡、灯体、装配槽、定位卡块和定位卡槽，使得装置优化了自身的结构，使用时，一方面使用者可以利用定位卡块和定位卡槽构成的定位卡合结构，配合固定螺栓的锁紧固定作用，将透明灯盖和灯体进行定位组装或拆卸，进而便于使用者对灯体内部进行清理维护，另一方面使用者可以利用装配块和装配槽之间的螺纹连接作用，将热辐射灯泡在灯体上进行拆卸或组装，进而便于使用者对热辐射灯泡进行更换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10:00Z</dcterms:created>
  <dc:creator>wcy</dc:creator>
  <dc:description/>
  <cp:keywords/>
  <dc:language>en-US</dc:language>
  <cp:lastModifiedBy>Administrator</cp:lastModifiedBy>
  <dcterms:modified xsi:type="dcterms:W3CDTF">2021-03-22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03-37</vt:lpwstr>
  </property>
  <property fmtid="{D5CDD505-2E9C-101B-9397-08002B2CF9AE}" pid="3" name="isSipo">
    <vt:lpwstr>true</vt:lpwstr>
  </property>
</Properties>
</file>