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动物热辐射保健灯</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冯金传</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74531996"/>
            <w:bookmarkStart w:id="3" w:name="__Fieldmark__8_47453199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冯刚传</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74531996"/>
            <w:bookmarkStart w:id="9" w:name="__Fieldmark__10_47453199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夏勇军</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74531996"/>
            <w:bookmarkStart w:id="15" w:name="__Fieldmark__12_47453199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80219700310675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安来动物保健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6962518780</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74531996"/>
            <w:bookmarkStart w:id="26" w:name="__Fieldmark__19_47453199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智达</w:t>
            </w:r>
            <w:r>
              <w:rPr>
                <w:rFonts w:ascii="宋体;SimSun" w:hAnsi="宋体;SimSun" w:cs="宋体;SimSun"/>
                <w:szCs w:val="21"/>
              </w:rPr>
              <w:t>二路</w:t>
            </w:r>
            <w:r>
              <w:rPr>
                <w:rFonts w:cs="宋体;SimSun" w:ascii="宋体;SimSun" w:hAnsi="宋体;SimSun"/>
                <w:szCs w:val="21"/>
              </w:rPr>
              <w:t>58</w:t>
            </w:r>
            <w:r>
              <w:rPr>
                <w:rFonts w:ascii="宋体;SimSun" w:hAnsi="宋体;SimSun" w:cs="宋体;SimSun"/>
                <w:szCs w:val="21"/>
              </w:rPr>
              <w:t>号</w:t>
            </w:r>
            <w:r>
              <w:rPr>
                <w:rFonts w:cs="宋体;SimSun" w:ascii="宋体;SimSun" w:hAnsi="宋体;SimSun"/>
                <w:szCs w:val="21"/>
              </w:rPr>
              <w:t>2</w:t>
            </w:r>
            <w:r>
              <w:rPr>
                <w:rFonts w:ascii="宋体;SimSun" w:hAnsi="宋体;SimSun" w:cs="宋体;SimSun"/>
                <w:szCs w:val="21"/>
              </w:rPr>
              <w:t>栋</w:t>
            </w:r>
            <w:r>
              <w:rPr>
                <w:rFonts w:cs="宋体;SimSun" w:ascii="宋体;SimSun" w:hAnsi="宋体;SimSun"/>
                <w:szCs w:val="21"/>
              </w:rPr>
              <w:t>10</w:t>
            </w:r>
            <w:r>
              <w:rPr>
                <w:rFonts w:ascii="宋体;SimSun" w:hAnsi="宋体;SimSun" w:cs="宋体;SimSun"/>
                <w:szCs w:val="21"/>
              </w:rPr>
              <w:t>层</w:t>
            </w:r>
            <w:r>
              <w:rPr>
                <w:rFonts w:cs="宋体;SimSun" w:ascii="宋体;SimSun" w:hAnsi="宋体;SimSun"/>
                <w:szCs w:val="21"/>
              </w:rPr>
              <w:t>1014</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74531996"/>
            <w:bookmarkStart w:id="40" w:name="__Fieldmark__32_47453199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74531996"/>
            <w:bookmarkStart w:id="52" w:name="__Fieldmark__44_47453199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74531996"/>
            <w:bookmarkStart w:id="64" w:name="__Fieldmark__60_47453199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74531996"/>
            <w:bookmarkStart w:id="75" w:name="__Fieldmark__74_47453199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74531996"/>
            <w:bookmarkStart w:id="77" w:name="__Fieldmark__75_47453199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74531996"/>
            <w:bookmarkStart w:id="79" w:name="__Fieldmark__76_47453199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74531996"/>
            <w:bookmarkStart w:id="106" w:name="__Fieldmark__101_47453199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3-22T02:10: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22-10-03-3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