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进行高度调节的售楼部楼盘模型用</w:t>
            </w:r>
            <w:r>
              <w:rPr>
                <w:rFonts w:cs="宋体;SimSun" w:ascii="宋体;SimSun" w:hAnsi="宋体;SimSun"/>
                <w:szCs w:val="21"/>
              </w:rPr>
              <w:t>VR</w:t>
            </w:r>
            <w:r>
              <w:rPr>
                <w:rFonts w:ascii="宋体;SimSun" w:hAnsi="宋体;SimSun" w:cs="宋体;SimSun"/>
                <w:szCs w:val="21"/>
              </w:rPr>
              <w:t>展示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诏元</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77900640"/>
            <w:bookmarkStart w:id="3" w:name="__Fieldmark__8_397790064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77900640"/>
            <w:bookmarkStart w:id="9" w:name="__Fieldmark__10_397790064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77900640"/>
            <w:bookmarkStart w:id="15" w:name="__Fieldmark__12_397790064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219810404644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豆荚文化传播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849632564</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77900640"/>
            <w:bookmarkStart w:id="26" w:name="__Fieldmark__19_397790064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聚</w:t>
            </w:r>
            <w:r>
              <w:rPr>
                <w:rFonts w:ascii="宋体;SimSun" w:hAnsi="宋体;SimSun" w:cs="宋体;SimSun"/>
                <w:szCs w:val="21"/>
              </w:rPr>
              <w:t>龙路</w:t>
            </w:r>
            <w:r>
              <w:rPr>
                <w:rFonts w:cs="宋体;SimSun" w:ascii="宋体;SimSun" w:hAnsi="宋体;SimSun"/>
                <w:szCs w:val="21"/>
              </w:rPr>
              <w:t>168</w:t>
            </w:r>
            <w:r>
              <w:rPr>
                <w:rFonts w:ascii="宋体;SimSun" w:hAnsi="宋体;SimSun" w:cs="宋体;SimSun"/>
                <w:szCs w:val="21"/>
              </w:rPr>
              <w:t>号附</w:t>
            </w:r>
            <w:r>
              <w:rPr>
                <w:rFonts w:cs="宋体;SimSun" w:ascii="宋体;SimSun" w:hAnsi="宋体;SimSun"/>
                <w:szCs w:val="21"/>
              </w:rPr>
              <w:t>1-5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3</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77900640"/>
            <w:bookmarkStart w:id="40" w:name="__Fieldmark__32_397790064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77900640"/>
            <w:bookmarkStart w:id="52" w:name="__Fieldmark__44_397790064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77900640"/>
            <w:bookmarkStart w:id="64" w:name="__Fieldmark__60_397790064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77900640"/>
            <w:bookmarkStart w:id="75" w:name="__Fieldmark__74_397790064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77900640"/>
            <w:bookmarkStart w:id="77" w:name="__Fieldmark__75_397790064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77900640"/>
            <w:bookmarkStart w:id="79" w:name="__Fieldmark__76_397790064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77900640"/>
            <w:bookmarkStart w:id="106" w:name="__Fieldmark__101_397790064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22T03:02: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2-10-51-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