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本实用新型公开了一种可进行高度调节的售楼部楼盘模型用</w:t>
      </w:r>
      <w:r>
        <w:rPr>
          <w:sz w:val="24"/>
        </w:rPr>
        <w:t>VR</w:t>
      </w:r>
      <w:r>
        <w:rPr>
          <w:sz w:val="24"/>
        </w:rPr>
        <w:t>展示装置，包括固定座、基板、装配板和机架，所述机架的底部固定有导气板，且机架的一端固定有基板，所述机架内部的顶端安装有固定座。本实用新型通过安装有固定座、壳体、机架、驱动板和钢丝绳，使得装置优化了自身的结构，使用时，一方面使用者可以利用连接挂环和连接挂钩构成的连接装配结构，将驱动板和钢丝绳进行拆卸或组装，便于装置的维护，另一方面使用者可以利用预留插条和预留插槽构成的插合连接结构，配合锁紧螺栓的锁紧固定作用，将固定座和壳体在机架上进行拆卸或组装，进而使得装置实现了组合式的优点，便于拆装维护，增强了装置的实用性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2:56:00Z</dcterms:created>
  <dc:creator>wcy</dc:creator>
  <dc:description/>
  <cp:keywords/>
  <dc:language>en-US</dc:language>
  <cp:lastModifiedBy>Administrator</cp:lastModifiedBy>
  <dcterms:modified xsi:type="dcterms:W3CDTF">2021-03-22T02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3-22-10-51-06</vt:lpwstr>
  </property>
  <property fmtid="{D5CDD505-2E9C-101B-9397-08002B2CF9AE}" pid="3" name="isSipo">
    <vt:lpwstr>true</vt:lpwstr>
  </property>
</Properties>
</file>