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演唱会呈现用的互动舞台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诏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70033623"/>
            <w:bookmarkStart w:id="3" w:name="__Fieldmark__8_10700336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70033623"/>
            <w:bookmarkStart w:id="9" w:name="__Fieldmark__10_10700336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70033623"/>
            <w:bookmarkStart w:id="15" w:name="__Fieldmark__12_10700336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10404644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豆荚文化传播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84963256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70033623"/>
            <w:bookmarkStart w:id="26" w:name="__Fieldmark__19_10700336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聚</w:t>
            </w:r>
            <w:r>
              <w:rPr>
                <w:rFonts w:ascii="宋体;SimSun" w:hAnsi="宋体;SimSun" w:cs="宋体;SimSun"/>
                <w:szCs w:val="21"/>
              </w:rPr>
              <w:t>龙路</w:t>
            </w:r>
            <w:r>
              <w:rPr>
                <w:rFonts w:cs="宋体;SimSun" w:ascii="宋体;SimSun" w:hAnsi="宋体;SimSun"/>
                <w:szCs w:val="21"/>
              </w:rPr>
              <w:t>168</w:t>
            </w:r>
            <w:r>
              <w:rPr>
                <w:rFonts w:ascii="宋体;SimSun" w:hAnsi="宋体;SimSun" w:cs="宋体;SimSun"/>
                <w:szCs w:val="21"/>
              </w:rPr>
              <w:t>号附</w:t>
            </w:r>
            <w:r>
              <w:rPr>
                <w:rFonts w:cs="宋体;SimSun" w:ascii="宋体;SimSun" w:hAnsi="宋体;SimSun"/>
                <w:szCs w:val="21"/>
              </w:rPr>
              <w:t>1-5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3</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70033623"/>
            <w:bookmarkStart w:id="40" w:name="__Fieldmark__32_10700336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70033623"/>
            <w:bookmarkStart w:id="52" w:name="__Fieldmark__44_10700336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70033623"/>
            <w:bookmarkStart w:id="64" w:name="__Fieldmark__60_10700336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70033623"/>
            <w:bookmarkStart w:id="75" w:name="__Fieldmark__74_10700336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70033623"/>
            <w:bookmarkStart w:id="77" w:name="__Fieldmark__75_10700336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70033623"/>
            <w:bookmarkStart w:id="79" w:name="__Fieldmark__76_10700336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70033623"/>
            <w:bookmarkStart w:id="106" w:name="__Fieldmark__101_10700336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2T03:1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1-05-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