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演唱会呈现用的互动舞台装置，包括舞台主体、第一拼搭块、第二拼搭块和底座，所述舞台主体内部的中间位置设置有通槽，且通槽的内部活动连接有环形卡板，所述舞台主体内部的一侧设置有第二拼搭块，且第二拼搭块一侧的两端皆固定连接有第二固定块，所述第一拼搭块一侧的顶端安装有控制面板。本实用新型通过在底座的顶端活动连接的转动板，第二电机可以带动转动板通过转动轴转动，从而使转动板顶端设置的抬升板可以相应的转动，且抬升板会带动伸缩杆底端连接的滑轮在滑轨上滑动，从而可以保证抬升板转动中的平稳性，则可以自动进行表演者表演位置的调节，方便了装置的使用，使表演者可以更方便的进行互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13:00Z</dcterms:created>
  <dc:creator>wcy</dc:creator>
  <dc:description/>
  <cp:keywords/>
  <dc:language>en-US</dc:language>
  <cp:lastModifiedBy>Administrator</cp:lastModifiedBy>
  <dcterms:modified xsi:type="dcterms:W3CDTF">2021-03-22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1-05-59</vt:lpwstr>
  </property>
  <property fmtid="{D5CDD505-2E9C-101B-9397-08002B2CF9AE}" pid="3" name="isSipo">
    <vt:lpwstr>true</vt:lpwstr>
  </property>
</Properties>
</file>