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262932479"/>
            <w:bookmarkStart w:id="1" w:name="__Fieldmark__0_226293247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演唱会呈现用的互动舞台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豆荚文化传播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4404360" cy="6736080"/>
            <wp:effectExtent l="0" t="0" r="0" b="0"/>
            <wp:docPr id="1" name="210322111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3221112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360" cy="673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3-22T03:13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22-11-05-5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