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DC/AC</w:t>
            </w:r>
            <w:r>
              <w:rPr>
                <w:rFonts w:ascii="宋体;SimSun" w:hAnsi="宋体;SimSun" w:cs="宋体;SimSun"/>
                <w:szCs w:val="21"/>
              </w:rPr>
              <w:t>电源适配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朝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57819507"/>
            <w:bookmarkStart w:id="3" w:name="__Fieldmark__8_65781950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57819507"/>
            <w:bookmarkStart w:id="9" w:name="__Fieldmark__10_65781950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57819507"/>
            <w:bookmarkStart w:id="15" w:name="__Fieldmark__12_65781950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6061657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量体裁衣电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73480952X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57819507"/>
            <w:bookmarkStart w:id="26" w:name="__Fieldmark__19_65781950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华</w:t>
            </w:r>
            <w:r>
              <w:rPr>
                <w:rFonts w:ascii="宋体;SimSun" w:hAnsi="宋体;SimSun" w:cs="宋体;SimSun"/>
                <w:szCs w:val="21"/>
              </w:rPr>
              <w:t>北路</w:t>
            </w:r>
            <w:r>
              <w:rPr>
                <w:rFonts w:cs="宋体;SimSun" w:ascii="宋体;SimSun" w:hAnsi="宋体;SimSun"/>
                <w:szCs w:val="21"/>
              </w:rPr>
              <w:t>15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57819507"/>
            <w:bookmarkStart w:id="40" w:name="__Fieldmark__32_65781950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57819507"/>
            <w:bookmarkStart w:id="52" w:name="__Fieldmark__44_65781950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57819507"/>
            <w:bookmarkStart w:id="64" w:name="__Fieldmark__60_65781950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57819507"/>
            <w:bookmarkStart w:id="75" w:name="__Fieldmark__74_65781950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57819507"/>
            <w:bookmarkStart w:id="77" w:name="__Fieldmark__75_65781950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57819507"/>
            <w:bookmarkStart w:id="79" w:name="__Fieldmark__76_65781950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57819507"/>
            <w:bookmarkStart w:id="106" w:name="__Fieldmark__101_65781950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3T03:3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1-33-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